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TextosemFormatao1"/>
        <w:jc w:val="center"/>
        <w:rPr/>
      </w:pPr>
      <w:r>
        <w:rPr>
          <w:rFonts w:eastAsia="Calibri" w:cs="Arial" w:ascii="Arial" w:hAnsi="Arial"/>
          <w:b/>
          <w:sz w:val="24"/>
          <w:szCs w:val="24"/>
          <w:lang w:eastAsia="en-US"/>
        </w:rPr>
        <w:t>MINISTÉRIO DO DESENVOLVIMENTO REGIONAL</w:t>
      </w:r>
    </w:p>
    <w:p>
      <w:pPr>
        <w:pStyle w:val="TextosemFormatao1"/>
        <w:jc w:val="center"/>
        <w:rPr>
          <w:rFonts w:ascii="Arial" w:hAnsi="Arial" w:eastAsia="Calibri" w:cs="Arial"/>
          <w:b/>
          <w:b/>
          <w:sz w:val="24"/>
          <w:szCs w:val="24"/>
          <w:lang w:eastAsia="en-US"/>
        </w:rPr>
      </w:pPr>
      <w:r>
        <w:rPr>
          <w:rFonts w:eastAsia="Calibri" w:cs="Arial" w:ascii="Arial" w:hAnsi="Arial"/>
          <w:b/>
          <w:sz w:val="24"/>
          <w:szCs w:val="24"/>
          <w:lang w:eastAsia="en-US"/>
        </w:rPr>
        <w:t xml:space="preserve">Secretaria Nacional de Segurança Hídrica </w:t>
      </w:r>
    </w:p>
    <w:p>
      <w:pPr>
        <w:pStyle w:val="TextosemFormatao1"/>
        <w:jc w:val="center"/>
        <w:rPr>
          <w:rFonts w:ascii="Arial" w:hAnsi="Arial" w:eastAsia="Calibri" w:cs="Arial"/>
          <w:b/>
          <w:b/>
          <w:sz w:val="24"/>
          <w:szCs w:val="24"/>
          <w:lang w:eastAsia="en-US"/>
        </w:rPr>
      </w:pPr>
      <w:r>
        <w:rPr>
          <w:rFonts w:eastAsia="Calibri" w:cs="Arial" w:ascii="Arial" w:hAnsi="Arial"/>
          <w:b/>
          <w:sz w:val="24"/>
          <w:szCs w:val="24"/>
          <w:lang w:eastAsia="en-US"/>
        </w:rPr>
        <w:t>Departamento de Recursos Hídricos e Revitalização de Bacias Hidrográﬁcas Coordenação-Geral de Gestão dos Recursos Hídricos</w:t>
      </w:r>
    </w:p>
    <w:p>
      <w:pPr>
        <w:pStyle w:val="TextosemFormatao1"/>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center"/>
        <w:rPr>
          <w:rFonts w:ascii="Arial" w:hAnsi="Arial" w:cs="Arial"/>
          <w:sz w:val="24"/>
          <w:szCs w:val="24"/>
        </w:rPr>
      </w:pPr>
      <w:r>
        <w:rPr>
          <w:rFonts w:eastAsia="Times New Roman" w:cs="Arial" w:ascii="Arial" w:hAnsi="Arial"/>
          <w:b/>
          <w:sz w:val="24"/>
          <w:szCs w:val="24"/>
          <w:lang w:eastAsia="ar-SA"/>
        </w:rPr>
        <w:t>43ª Reunião Ordinária do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rFonts w:ascii="Arial" w:hAnsi="Arial" w:cs="Arial"/>
          <w:sz w:val="24"/>
          <w:szCs w:val="24"/>
        </w:rPr>
      </w:pPr>
      <w:r>
        <w:rPr>
          <w:rFonts w:cs="Arial" w:ascii="Arial" w:hAnsi="Arial"/>
          <w:sz w:val="24"/>
          <w:szCs w:val="24"/>
        </w:rPr>
        <w:t>20 de novembro 2020</w:t>
      </w:r>
    </w:p>
    <w:p>
      <w:pPr>
        <w:pStyle w:val="Normal"/>
        <w:spacing w:lineRule="auto" w:line="240" w:before="0" w:after="0"/>
        <w:jc w:val="center"/>
        <w:rPr>
          <w:rStyle w:val="StrongEmphasis"/>
          <w:rFonts w:ascii="Arial" w:hAnsi="Arial" w:cs="Arial"/>
          <w:b w:val="false"/>
          <w:b w:val="false"/>
          <w:sz w:val="24"/>
          <w:szCs w:val="24"/>
        </w:rPr>
      </w:pPr>
      <w:r>
        <w:rPr>
          <w:rStyle w:val="StrongEmphasis"/>
          <w:rFonts w:eastAsia="Arial" w:cs="Arial" w:ascii="Arial" w:hAnsi="Arial"/>
          <w:b w:val="false"/>
          <w:sz w:val="24"/>
          <w:szCs w:val="24"/>
        </w:rPr>
        <w:t xml:space="preserve"> </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pPr>
      <w:r>
        <w:rPr>
          <w:rFonts w:cs="Arial" w:ascii="Arial" w:hAnsi="Arial"/>
          <w:i/>
          <w:sz w:val="24"/>
          <w:szCs w:val="24"/>
        </w:rPr>
        <w:t>(Degravação ipsis verbis)</w:t>
      </w:r>
    </w:p>
    <w:p>
      <w:pPr>
        <w:pStyle w:val="Normal"/>
        <w:spacing w:lineRule="auto" w:line="240" w:before="0" w:after="0"/>
        <w:jc w:val="center"/>
        <w:rPr>
          <w:rFonts w:ascii="Arial" w:hAnsi="Arial" w:cs="Arial"/>
          <w:i/>
          <w:i/>
          <w:sz w:val="24"/>
          <w:szCs w:val="24"/>
        </w:rPr>
      </w:pPr>
      <w:r>
        <w:rPr>
          <w:rFonts w:cs="Arial" w:ascii="Arial" w:hAnsi="Arial"/>
          <w:i/>
          <w:sz w:val="24"/>
          <w:szCs w:val="24"/>
        </w:rPr>
        <w:t>Empresa ProiXL Estenotipia</w:t>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Style w:val="Normal"/>
        <w:spacing w:lineRule="auto" w:line="240" w:before="0" w:after="0"/>
        <w:jc w:val="both"/>
        <w:rPr>
          <w:rFonts w:ascii="Arial" w:hAnsi="Arial" w:cs="Arial"/>
          <w:i/>
          <w:i/>
          <w:sz w:val="24"/>
          <w:szCs w:val="24"/>
        </w:rPr>
      </w:pPr>
      <w:r>
        <w:rPr>
          <w:rFonts w:cs="Arial" w:ascii="Arial" w:hAnsi="Arial"/>
          <w:i/>
          <w:sz w:val="24"/>
          <w:szCs w:val="24"/>
        </w:rPr>
      </w:r>
    </w:p>
    <w:p>
      <w:pPr>
        <w:pStyle w:val="TextosemFormatao"/>
        <w:numPr>
          <w:ilvl w:val="0"/>
          <w:numId w:val="0"/>
        </w:numPr>
        <w:rPr>
          <w:rFonts w:ascii="Arial" w:hAnsi="Arial" w:cs="Arial"/>
          <w:b/>
          <w:b/>
          <w:i/>
          <w:i/>
          <w:sz w:val="24"/>
          <w:szCs w:val="24"/>
        </w:rPr>
      </w:pPr>
      <w:r>
        <w:rPr>
          <w:rFonts w:cs="Arial" w:ascii="Arial" w:hAnsi="Arial"/>
          <w:b/>
          <w:i/>
          <w:sz w:val="24"/>
          <w:szCs w:val="24"/>
        </w:rPr>
      </w:r>
    </w:p>
    <w:p>
      <w:pPr>
        <w:sectPr>
          <w:footerReference w:type="default" r:id="rId4"/>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before="0" w:after="240"/>
        <w:jc w:val="both"/>
        <w:rPr>
          <w:rFonts w:ascii="Arial" w:hAnsi="Arial" w:cs="Arial"/>
          <w:b/>
          <w:b/>
          <w:bCs/>
          <w:u w:val="single"/>
        </w:rPr>
      </w:pPr>
      <w:r>
        <w:rPr>
          <w:rFonts w:cs="Arial" w:ascii="Arial" w:hAnsi="Arial"/>
          <w:b/>
          <w:bCs/>
          <w:u w:val="single"/>
        </w:rPr>
        <w:t>Verificação de quórum</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pPr>
      <w:r>
        <w:rPr>
          <w:rFonts w:cs="Arial" w:ascii="Arial" w:hAnsi="Arial"/>
          <w:b/>
          <w:sz w:val="24"/>
          <w:szCs w:val="24"/>
        </w:rPr>
        <w:t xml:space="preserve">Senhora Roseli dos Santos Souza (Secretaria-Executiva do CNRH) – </w:t>
      </w:r>
      <w:r>
        <w:rPr>
          <w:rFonts w:cs="Arial" w:ascii="Arial" w:hAnsi="Arial"/>
          <w:sz w:val="24"/>
          <w:szCs w:val="24"/>
        </w:rPr>
        <w:t>43ª Reunião Ordinária do CNRH. Se puderem desligar o microfone, para garantir que não haja interferências. Vou iniciar o chamamento das instituições, para verificar o quórum. Está aparecen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ilson Rodrigues de Melo Junior (Conselheiro Suplente - Ministério do Desenvolvimento Regional) – </w:t>
      </w:r>
      <w:r>
        <w:rPr>
          <w:rFonts w:cs="Arial" w:ascii="Arial" w:hAnsi="Arial"/>
          <w:sz w:val="24"/>
          <w:szCs w:val="24"/>
        </w:rPr>
        <w:t>Ainda não,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o Desenvolvimento Regional, presenç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Cristiane Battiston.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Sim. Desculpa, pessoal, é porque ontem, no final da tarde, saiu a Portaria, então, a Cristiane está como conselhei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Sim,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ilson Rodrigues de Melo Junior (Conselheiro Suplente - Ministério do Desenvolvimento Regional) – </w:t>
      </w:r>
      <w:r>
        <w:rPr>
          <w:rFonts w:cs="Arial" w:ascii="Arial" w:hAnsi="Arial"/>
          <w:sz w:val="24"/>
          <w:szCs w:val="24"/>
        </w:rPr>
        <w:t>Vamos avançan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a Roseli dos Santos Souza (Secretaria-Executiva do CNRH) –</w:t>
      </w:r>
      <w:r>
        <w:rPr>
          <w:rFonts w:cs="Arial" w:ascii="Arial" w:hAnsi="Arial"/>
          <w:sz w:val="24"/>
          <w:szCs w:val="24"/>
        </w:rPr>
        <w:t xml:space="preserve"> Pode ser. Ministério do Desenvolvimento Regional, segunda vag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Doutor Gilson, está presente. Bom dia. Como vai, G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Gilson Pires da Silva (Conselheiro Titular – Ministerio do Desenvolvimento Regional) –</w:t>
      </w:r>
      <w:r>
        <w:rPr>
          <w:rFonts w:cs="Arial" w:ascii="Arial" w:hAnsi="Arial"/>
          <w:sz w:val="24"/>
          <w:szCs w:val="24"/>
        </w:rPr>
        <w:t xml:space="preserve"> Bom dia a todos. Bom dia, Wilson. Tudo bem, graças a Deus. Eu trabalho aqui na Secretaria Nacional de Saneamento no Ministério do Desenvolvimento Regional e sou membro titular do Conselho. Bom dia a todos e bom trabalho para todos nó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k. Bom dia, Gilson. Ministério da Justiça e Segurança Públic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João Pinto Rosa (Conselheiro Titular – Ministério da Justiça e Segurança Pública) –</w:t>
      </w:r>
      <w:r>
        <w:rPr>
          <w:rFonts w:cs="Arial" w:ascii="Arial" w:hAnsi="Arial"/>
          <w:sz w:val="24"/>
          <w:szCs w:val="24"/>
        </w:rPr>
        <w:t xml:space="preserve"> João Pinto Rosa, da FUNAI, representando o Ministério da Justiça e Segurança Pública. Bom dia a todos. Bom trabalh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a Defesa. O Fabiano, eu acho que ontem já saiu, se o Fabiano se encontra é porque o Comandante Alexandre está de féri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0:02:51) Senhor </w:t>
      </w:r>
      <w:r>
        <w:rPr>
          <w:rFonts w:cs="Arial" w:ascii="Arial" w:hAnsi="Arial"/>
          <w:b/>
          <w:sz w:val="24"/>
          <w:szCs w:val="24"/>
          <w:highlight w:val="yellow"/>
        </w:rPr>
        <w:t>Não Identificado</w:t>
      </w:r>
      <w:r>
        <w:rPr>
          <w:rFonts w:cs="Arial" w:ascii="Arial" w:hAnsi="Arial"/>
          <w:b/>
          <w:sz w:val="24"/>
          <w:szCs w:val="24"/>
        </w:rPr>
        <w:t xml:space="preserve"> –</w:t>
      </w:r>
      <w:r>
        <w:rPr>
          <w:rFonts w:cs="Arial" w:ascii="Arial" w:hAnsi="Arial"/>
          <w:sz w:val="24"/>
          <w:szCs w:val="24"/>
        </w:rPr>
        <w:t xml:space="preserve"> Bom dia. Estão me ouvind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Sim. Pode falar, comandante. Ministério das Relações Exteriores. Ministério da Econom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Gustavo Gonçalves Manfrim (Conselheiro Titular – Ministério da Economia)  – </w:t>
      </w:r>
      <w:r>
        <w:rPr>
          <w:rFonts w:cs="Arial" w:ascii="Arial" w:hAnsi="Arial"/>
          <w:sz w:val="24"/>
          <w:szCs w:val="24"/>
        </w:rPr>
        <w:t>Bom dia. Gustavo Manfrim aqui,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a Roseli dos Santos Souza (Secretaria-Executiva do CNRH) –</w:t>
      </w:r>
      <w:r>
        <w:rPr>
          <w:rFonts w:cs="Arial" w:ascii="Arial" w:hAnsi="Arial"/>
          <w:sz w:val="24"/>
          <w:szCs w:val="24"/>
        </w:rPr>
        <w:t xml:space="preserve"> Bom dia. Ministério da Economia, segunda vaga. Ministério da Infraestrutu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Alexandre Vaz Sampaio (Conselheiro Suplente Ministério da Infraestrutura) – </w:t>
      </w:r>
      <w:r>
        <w:rPr>
          <w:rFonts w:cs="Arial" w:ascii="Arial" w:hAnsi="Arial"/>
          <w:sz w:val="24"/>
          <w:szCs w:val="24"/>
        </w:rPr>
        <w:t>Alexandre Vaz,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a Agricultura, Pecuária e Abastecime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Gustavo Goretti (Conselheiro Suplente – Ministério da Agricultura, Pecuária e Abastecimento) –</w:t>
      </w:r>
      <w:r>
        <w:rPr>
          <w:rFonts w:cs="Arial" w:ascii="Arial" w:hAnsi="Arial"/>
          <w:sz w:val="24"/>
          <w:szCs w:val="24"/>
        </w:rPr>
        <w:t xml:space="preserve"> Bom dia a todos. Gustavo Goretti, suplente da Mariane aqui. Boa re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a Cidadan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Ênio Antônio Marques Pereira (Conselheiro Suplente – Ministério da Cidadania) –</w:t>
      </w:r>
      <w:r>
        <w:rPr>
          <w:rFonts w:cs="Arial" w:ascii="Arial" w:hAnsi="Arial"/>
          <w:sz w:val="24"/>
          <w:szCs w:val="24"/>
        </w:rPr>
        <w:t xml:space="preserve"> Ênio Marques, suplente do Sérgio.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a Educa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Maria Luciana da Silva Nóbrega (Conselheira Titular – Ministério da Educação)  –</w:t>
      </w:r>
      <w:r>
        <w:rPr>
          <w:rFonts w:cs="Arial" w:ascii="Arial" w:hAnsi="Arial"/>
          <w:sz w:val="24"/>
          <w:szCs w:val="24"/>
        </w:rPr>
        <w:t xml:space="preserve"> Luciana Nóbrega, representante titular. Presente. Bom dia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a Saú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Taís Cavendish (Conselheira Titular – Ministério da Saúde) –</w:t>
      </w:r>
      <w:r>
        <w:rPr>
          <w:rFonts w:cs="Arial" w:ascii="Arial" w:hAnsi="Arial"/>
          <w:sz w:val="24"/>
          <w:szCs w:val="24"/>
        </w:rPr>
        <w:t xml:space="preserve"> Bom dia. Taís Cavendish, Ministério da Saúde. Titular. Bom dia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e Minas e Energia. O Daniel está?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Daniel Lima (Conselheiro Suplente – Ministério de Minas e Energia) –</w:t>
      </w:r>
      <w:r>
        <w:rPr>
          <w:rFonts w:cs="Arial" w:ascii="Arial" w:hAnsi="Arial"/>
          <w:sz w:val="24"/>
          <w:szCs w:val="24"/>
        </w:rPr>
        <w:t xml:space="preserve"> Sim. Bom dia. Daniel Lima, Segundo Suplente do Ministério de Minas e Energia. Pelo que eu estou vendo o Igor e o Thiago ainda não entraram, mas estou presente, então. Está bom?</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Está bem. Ministério de Minas e Energia, segunda vaga. Ministério das Ciências, Tecnologias e Inovações. Ministério do Meio Amb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Eduardo Fortunato Bim (Conselheiro Titular – Ministério do Meio Ambiente) –</w:t>
      </w:r>
      <w:r>
        <w:rPr>
          <w:rFonts w:cs="Arial" w:ascii="Arial" w:hAnsi="Arial"/>
          <w:sz w:val="24"/>
          <w:szCs w:val="24"/>
        </w:rPr>
        <w:t xml:space="preserve"> Eduardo Fortunato Bim,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Ministério do Turismo. Ministério da Mulher, da Família e dos Direitos Human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Isa Abad Maximiliano (ConselheiraTitular – Ministério da Mulher, da Família e dos Direitos Humanos) –</w:t>
      </w:r>
      <w:r>
        <w:rPr>
          <w:rFonts w:cs="Arial" w:ascii="Arial" w:hAnsi="Arial"/>
          <w:sz w:val="24"/>
          <w:szCs w:val="24"/>
        </w:rPr>
        <w:t xml:space="preserve"> Isa Maximiliano. Titular,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Então, iniciando pelos conselhos estaduais e distrital de recursos hídricos. Goiás, Mato Grosso e Mato Grosso do Sul.</w:t>
      </w:r>
    </w:p>
    <w:p>
      <w:pPr>
        <w:pStyle w:val="Normal"/>
        <w:spacing w:before="0" w:after="0"/>
        <w:jc w:val="both"/>
        <w:rPr>
          <w:rFonts w:ascii="Arial" w:hAnsi="Arial" w:cs="Arial"/>
          <w:sz w:val="24"/>
          <w:szCs w:val="24"/>
        </w:rPr>
      </w:pPr>
      <w:r>
        <w:rPr>
          <w:rFonts w:cs="Arial" w:ascii="Arial" w:hAnsi="Arial"/>
          <w:b/>
          <w:sz w:val="24"/>
          <w:szCs w:val="24"/>
        </w:rPr>
        <w:t>Senhor Leonardo Sampaio Costa (Conselheiro Titular – Conselho Estadual  e Distrital de Recursos Hídricos GO, MT e MS)  –</w:t>
      </w:r>
      <w:r>
        <w:rPr>
          <w:rFonts w:cs="Arial" w:ascii="Arial" w:hAnsi="Arial"/>
          <w:sz w:val="24"/>
          <w:szCs w:val="24"/>
        </w:rPr>
        <w:t xml:space="preserve"> Leonardo, Mato Grosso do Sul, presente. Roseli, o meu nome está errado, está Leonardo Sampaio do Sul, é o Mato Grosso que é do Sul. É Cos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Está bom. Desculpa. Distrito Federal e Espírito Santo, aqui já saiu a Portaria. Desculpa. Eu vi que o representante está aí, pode se identificar,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ilson Rodrigues de Melo Junior (Conselheiro Suplente - Ministério do Desenvolvimento Regional) – </w:t>
      </w:r>
      <w:r>
        <w:rPr>
          <w:rFonts w:cs="Arial" w:ascii="Arial" w:hAnsi="Arial"/>
          <w:sz w:val="24"/>
          <w:szCs w:val="24"/>
        </w:rPr>
        <w:t>João Carlos Couto está como titul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João Carlos, bem-vin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João Carlos Couto Lossio (Conselheiro Titular – Conselho Estadual e Distrital de Recursos Hídricos DF e ES) – </w:t>
      </w:r>
      <w:r>
        <w:rPr>
          <w:rFonts w:cs="Arial" w:ascii="Arial" w:hAnsi="Arial"/>
          <w:sz w:val="24"/>
          <w:szCs w:val="24"/>
        </w:rPr>
        <w:t>João Carlos Couto Lossio Filh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João Carlos Couto Lossio (Conselheiro Titular – Conselho Estadual e Distrital de Recursos Hídricos DF e ES) – </w:t>
      </w:r>
      <w:r>
        <w:rPr>
          <w:rFonts w:cs="Arial" w:ascii="Arial" w:hAnsi="Arial"/>
          <w:sz w:val="24"/>
          <w:szCs w:val="24"/>
        </w:rPr>
        <w:t>Couto, Lossio com dois Ss, Filho. L, O, S, S, I, 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Está ok. Depois nós ajustamos aqu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oão Carlos Couto Lossio (Conselheiro Titular – Conselho Estadual e Distrital de Recursos Hídricos DF e ES) – </w:t>
      </w:r>
      <w:r>
        <w:rPr>
          <w:rFonts w:cs="Arial" w:ascii="Arial" w:hAnsi="Arial"/>
          <w:sz w:val="24"/>
          <w:szCs w:val="24"/>
        </w:rPr>
        <w:t>Não, sem proble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Roseli dos Santos Souza (Secretaria-Executiva do CNRH) – </w:t>
      </w:r>
      <w:r>
        <w:rPr>
          <w:rFonts w:cs="Arial" w:ascii="Arial" w:hAnsi="Arial"/>
          <w:sz w:val="24"/>
          <w:szCs w:val="24"/>
        </w:rPr>
        <w:t>E o Hélio também se encontra pelo Espírito Santo. Paraná, Rio Grande do Sul e Santa Catarin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Paulo Paim (Conselheiro Suplente – Conselho Estadual e Distrital de Recursos Hídricos PR, RS e SC) –</w:t>
      </w:r>
      <w:r>
        <w:rPr>
          <w:rFonts w:cs="Arial" w:ascii="Arial" w:hAnsi="Arial"/>
          <w:sz w:val="24"/>
          <w:szCs w:val="24"/>
        </w:rPr>
        <w:t xml:space="preserve"> Paulo Paim. Bom dia, Wilson, Roseli e colegas, representando os conselhos dos estados do Su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Bom dia, Pa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0:06:57) Senhor Não Identificado –</w:t>
      </w:r>
      <w:r>
        <w:rPr>
          <w:rFonts w:cs="Arial" w:ascii="Arial" w:hAnsi="Arial"/>
          <w:sz w:val="24"/>
          <w:szCs w:val="24"/>
        </w:rPr>
        <w:t xml:space="preserve"> Roseli, você precisa colocar o um no Mato Grosso, Mato Grosso do Sul e Goiá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Não, está certo... Preciso mudar o quê, desculp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0:07:11) Senhor Não Identificado –</w:t>
      </w:r>
      <w:r>
        <w:rPr>
          <w:rFonts w:cs="Arial" w:ascii="Arial" w:hAnsi="Arial"/>
          <w:sz w:val="24"/>
          <w:szCs w:val="24"/>
        </w:rPr>
        <w:t xml:space="preserve"> Digitar o número um para contar a presenç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k. Obrigada. Minas Gerais, Rio de Janeiro e São Paul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Luiz Ricardo Santoro (Conselheiro Suplente – Conselho Estadual e Distrital de Recursos Hídricos MG, RJ e SP) –</w:t>
      </w:r>
      <w:r>
        <w:rPr>
          <w:rFonts w:cs="Arial" w:ascii="Arial" w:hAnsi="Arial"/>
          <w:sz w:val="24"/>
          <w:szCs w:val="24"/>
        </w:rPr>
        <w:t xml:space="preserve"> Luiz Santoro, suplente por São Paul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Amapá, Tocantins e Rondônia. Já justifico aqui a ausência do representante do Conselheiro Luiz Rebeta Caiama, ele mandou uma mensagem dizendo que está com problemas lá, nós entendemos que o Estado do Amapá está passando por essas dificuldades, então, ele não pode entrar nessa reunião nossa. Ok? Roraima, Amazonas e Pará. Ceará, Piauí e Maranh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Ramon Flávio Gomes Rodrigues (Conselheiro Titular – Conselho Estadual e Distrital de Recursos Hídricos CE, PI e MA) –</w:t>
      </w:r>
      <w:r>
        <w:rPr>
          <w:rFonts w:cs="Arial" w:ascii="Arial" w:hAnsi="Arial"/>
          <w:sz w:val="24"/>
          <w:szCs w:val="24"/>
        </w:rPr>
        <w:t xml:space="preserve"> Ramon Rudente, conselheiro titular pelo Ceará. Present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Rio Grande do Norte, Paraíba e Pernambuc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Paulo Lopes Varella Neto (Conselheiro Titular – Conselho Estadual e Distrital de Recursos Hídricos RN, PB e PE) –</w:t>
      </w:r>
      <w:r>
        <w:rPr>
          <w:rFonts w:cs="Arial" w:ascii="Arial" w:hAnsi="Arial"/>
          <w:sz w:val="24"/>
          <w:szCs w:val="24"/>
        </w:rPr>
        <w:t xml:space="preserve"> Paulo Varela, conselheiro titul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Bahia, Sergipe e Alago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Larissa Cayres de Souza (Conselheiro Titular – Conselho Estadual e Distrital de Recursos Hídricos BA, SE e AL) –</w:t>
      </w:r>
      <w:r>
        <w:rPr>
          <w:rFonts w:cs="Arial" w:ascii="Arial" w:hAnsi="Arial"/>
          <w:sz w:val="24"/>
          <w:szCs w:val="24"/>
        </w:rPr>
        <w:t xml:space="preserve"> Bom dia a todos. Larissa Caires, Conselho Estadual de Recursos Hídricos da Bah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Usuários e sociedade civil. Irrigant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Nelson Ananias Filho (Conselheiro Titular – Irrigantes) –</w:t>
      </w:r>
      <w:r>
        <w:rPr>
          <w:rFonts w:cs="Arial" w:ascii="Arial" w:hAnsi="Arial"/>
          <w:sz w:val="24"/>
          <w:szCs w:val="24"/>
        </w:rPr>
        <w:t xml:space="preserve"> Bom dia a todos. Nelson Ananias Filho da Confederação da Agricultura e Pecuária do Brasi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Bom dia, Nelson. Prestadores de serviços públicos de abastecimento de água e esgotamento sanit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Wanderley da Silva Paganini, titular. Um bom dia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Bom dia. Concessionárias autorizadas de geração hidrelétric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Mônica Irion Almeida (Conselheiro Titular – Concessionárias e Autoridades de Geração Hidrelétrica) –</w:t>
      </w:r>
      <w:r>
        <w:rPr>
          <w:rFonts w:cs="Arial" w:ascii="Arial" w:hAnsi="Arial"/>
          <w:sz w:val="24"/>
          <w:szCs w:val="24"/>
        </w:rPr>
        <w:t xml:space="preserve"> Bom dia a todos. Mônica Irion Almeida, representando a Associação Brasileira dos Geradores de Energia, a ABRAG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Belky Rodrigues (Representando o Conselheiro Suplente – Concessionárias e Autoridades de Geração Hidrelétrica) –</w:t>
      </w:r>
      <w:r>
        <w:rPr>
          <w:rFonts w:cs="Arial" w:ascii="Arial" w:hAnsi="Arial"/>
          <w:sz w:val="24"/>
          <w:szCs w:val="24"/>
        </w:rPr>
        <w:t xml:space="preserve"> Bom dia a todos. Belky Rodrigues, representando o Marcelo Moraes da ABIAP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Setor Hidroviári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Setor Hidroviári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 Paulo José Ribeiro (Representando o Conselheiro José Rebello III – Setor Hidroviário) –</w:t>
      </w:r>
      <w:r>
        <w:rPr>
          <w:rFonts w:cs="Arial" w:ascii="Arial" w:hAnsi="Arial"/>
          <w:sz w:val="24"/>
          <w:szCs w:val="24"/>
        </w:rPr>
        <w:t xml:space="preserve"> Paulo José Ribeiro, terceiro, presente aqui, representando o conselheiro titular o Conselheiro Luiz Fernando também está presente, no caso, houve uma dificuldade e ele pode marcar a sua presença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a Roseli dos Santos Souza (Secretaria-Executiva do CNRH) –</w:t>
      </w:r>
      <w:r>
        <w:rPr>
          <w:rFonts w:cs="Arial" w:ascii="Arial" w:hAnsi="Arial"/>
          <w:sz w:val="24"/>
          <w:szCs w:val="24"/>
        </w:rPr>
        <w:t xml:space="preserve"> Nós vamos desligar o som de quem não está falando,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Davi Bomtempo (Conselheiro Titular – Indústrias) –</w:t>
      </w:r>
      <w:r>
        <w:rPr>
          <w:rFonts w:cs="Arial" w:ascii="Arial" w:hAnsi="Arial"/>
          <w:sz w:val="24"/>
          <w:szCs w:val="24"/>
        </w:rPr>
        <w:t xml:space="preserve"> Bom dia a todos. Davi Bomtempo, Confederação Nacional da Indústria, present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Pescadores e usuários de recursos hídricos com a finalidade de lazer e turismo.</w:t>
      </w:r>
    </w:p>
    <w:p>
      <w:pPr>
        <w:pStyle w:val="Normal"/>
        <w:spacing w:before="0" w:after="0"/>
        <w:jc w:val="both"/>
        <w:rPr/>
      </w:pPr>
      <w:r>
        <w:rPr>
          <w:rFonts w:cs="Arial" w:ascii="Arial" w:hAnsi="Arial"/>
          <w:b/>
          <w:sz w:val="24"/>
          <w:szCs w:val="24"/>
        </w:rPr>
        <w:t>Senhor Wilson de Azevedo Filho (Conselheiro Suplente – Pescadores e Usuários de Recursos Hídricos com Finalidade de Lazer e Turismo) –</w:t>
      </w:r>
      <w:r>
        <w:rPr>
          <w:rFonts w:cs="Arial" w:ascii="Arial" w:hAnsi="Arial"/>
          <w:sz w:val="24"/>
          <w:szCs w:val="24"/>
        </w:rPr>
        <w:t xml:space="preserve"> Bom dia. Wilson de Azeve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Bom dia,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Vinicius Crespo (Conselheiro Suplente - Pescadores e Usuários de Recursos Hídricos com Finalidade de Lazer e Turismo) –</w:t>
      </w:r>
      <w:r>
        <w:rPr>
          <w:rFonts w:cs="Arial" w:ascii="Arial" w:hAnsi="Arial"/>
          <w:sz w:val="24"/>
          <w:szCs w:val="24"/>
        </w:rPr>
        <w:t xml:space="preserve"> Bom dia. Alô. Vinicius Crespo, segundo supl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Comitê de Bacia Hidrográfica de rios de domínio da 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 xml:space="preserve">Conselheiro Titular - Comitês de Bacia Hidrográfica de Rios de Domínio da União) – </w:t>
      </w:r>
      <w:r>
        <w:rPr>
          <w:rFonts w:cs="Arial" w:ascii="Arial" w:hAnsi="Arial"/>
          <w:sz w:val="24"/>
          <w:szCs w:val="24"/>
        </w:rPr>
        <w:t>Bom dia a todos e a todas. Anivaldo Miranda do Comitê da Bacia Hidrográfica do Rio São Francisco, representando os comitês interestaduais de bacias hidrográfic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rganizações técnicas de ensino e pesqui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eferson Nascimento de Oliveira </w:t>
      </w:r>
      <w:r>
        <w:rPr>
          <w:rFonts w:cs="Arial" w:ascii="Arial" w:hAnsi="Arial"/>
          <w:sz w:val="24"/>
          <w:szCs w:val="24"/>
        </w:rPr>
        <w:t>(</w:t>
      </w:r>
      <w:r>
        <w:rPr>
          <w:rFonts w:cs="Arial" w:ascii="Arial" w:hAnsi="Arial"/>
          <w:b/>
          <w:sz w:val="24"/>
          <w:szCs w:val="24"/>
        </w:rPr>
        <w:t xml:space="preserve">Conselheiro Titular – Organizações Técnicas de Ensino e Pesquisa) – </w:t>
      </w:r>
      <w:r>
        <w:rPr>
          <w:rFonts w:cs="Arial" w:ascii="Arial" w:hAnsi="Arial"/>
          <w:sz w:val="24"/>
          <w:szCs w:val="24"/>
        </w:rPr>
        <w:t>Oi, está me ouvin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Sim, Jefer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Jeferson Nascimento de Oliveira </w:t>
      </w:r>
      <w:r>
        <w:rPr>
          <w:rFonts w:cs="Arial" w:ascii="Arial" w:hAnsi="Arial"/>
          <w:sz w:val="24"/>
          <w:szCs w:val="24"/>
        </w:rPr>
        <w:t>(</w:t>
      </w:r>
      <w:r>
        <w:rPr>
          <w:rFonts w:cs="Arial" w:ascii="Arial" w:hAnsi="Arial"/>
          <w:b/>
          <w:sz w:val="24"/>
          <w:szCs w:val="24"/>
        </w:rPr>
        <w:t xml:space="preserve">Conselheiro Titular – Organizações Técnicas de Ensino e Pesquisa) – </w:t>
      </w:r>
      <w:r>
        <w:rPr>
          <w:rFonts w:cs="Arial" w:ascii="Arial" w:hAnsi="Arial"/>
          <w:sz w:val="24"/>
          <w:szCs w:val="24"/>
        </w:rPr>
        <w:t>Bom dia a todos. Eu sou Jeferson Nascimento de Oliveira, representando as organizações técnicas de ensino e pesquisa pela UNESP Ilha Solteir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rganizações Não Governamentais. Devem estar entrando. Então, até o momento nós temos 28 conselheiros presentes, além dos suplentes, e temos quórum para iniciar a reunião, senhor presid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então, Roseli. Agradeço a presença de todos, mais uma vez. Hoje, na nossa reunião, da 43ª Reunião Extraordinária do Conselho, eu farei a presidência, justamente pela ausência do nosso Ministro e o Secretário Nacional de Segurança Hídrica, que estão em viagem em agenda no exterior. Então, eu agradeço, mais uma vez, a presença e damos as boas-vindas, então, a todos os conselheiros e damos início, então, a nossa 43ª Reunião Ordinária do Conselho Nacional de Recursos Hídricos. Eu gostaria de passar a mensagem que o Ministro Rogério Marinho e o Secretário Nacional de Segurança Hídrica nos deixaram para esse evento de hoje e peço, então, a Roseli, por favor, Roseli, para passar os vídeos de mensagens do Ministr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Víde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sz w:val="24"/>
          <w:szCs w:val="24"/>
        </w:rPr>
      </w:pPr>
      <w:r>
        <w:rPr>
          <w:rFonts w:cs="Arial" w:ascii="Arial" w:hAnsi="Arial"/>
          <w:b/>
          <w:sz w:val="24"/>
          <w:szCs w:val="24"/>
        </w:rPr>
        <w:t xml:space="preserve">Senhor Rogério Marinho (Ministro do Desenvolvimento Regional) – </w:t>
      </w:r>
      <w:r>
        <w:rPr>
          <w:rFonts w:cs="Arial" w:ascii="Arial" w:hAnsi="Arial"/>
          <w:sz w:val="24"/>
          <w:szCs w:val="24"/>
        </w:rPr>
        <w:t>Olá. Eu quero me dirigir a todos os conselheiros do nosso Conselho Nacional de Recursos Hídricos, sejam todos muito bem-vindos a nossa 43ª Reunião. Eu acredito que nós estamos vivendo um momento ímpar na nossa história em função do Plano Nacional de Recursos Hídricos com a necessidade de integração das diferentes agências governamentais para estabelecermos uma política consistente, racional e equilibrada na gestão das águas nós teremos, nesse momento, uma oportunidade de elaborar e propor estratégias que vão permitir a segurança hídrica em todo o nosso país. Nós temos um instrumento poderoso que é o nosso Plano Nacional, nós temos pessoas empolgadas, empenhadas e gabaritadas para apresentar ao país um norte, um rumo e um caminho para termos de uma vez por todas um caminho seguro, um itinerário seguro para percorrermos em função da nossa tão desejada segurança hídrica. A água é o instrumento e o commodity mais importante do nosso país, ela precisa ser bem gerida, ela precisa ser bem orquestrada, primeiro para que não falte, depois para que tenha qualidade e sirva de vetor de desenvolvimento, de sustentabilidade e de segurança para todo o nosso país. Um forte abraço e um grande trabalho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Sérgio Costa (Secretário Nacional de Segurança Hídrica) –</w:t>
      </w:r>
      <w:r>
        <w:rPr>
          <w:rFonts w:cs="Arial" w:ascii="Arial" w:hAnsi="Arial"/>
          <w:sz w:val="24"/>
          <w:szCs w:val="24"/>
        </w:rPr>
        <w:t xml:space="preserve"> Quero aqui cumprimentar a todos os conselheiros que participarão da 43ª Reunião do Conselho Nacional de Recursos Hídricos. Não poderei participar dessa reunião, pois estarei em viagem. Dizer a vocês o quanto é importante o CNRH para a Secretaria de Segurança Hídrica, pois o CNRH é um instrumento que podemos fazer uma política nacional de recursos hídricos avançar, nessa reunião que teremos pautas importantes, como a questão do Parnaíba, como a questão dos recursos das delegatárias por causa do Covid e também a questão da Bacia Hidrográfica do Rio Grande, que seu comitê estava com problema e nós assumimos o compromisso de resolver nessa próxima reunião, que é nessa reunião que nós estamos. Então, quero agradecer aqui a ANA, a parceria que teve conosco para resolver o problema da Bacia Hidrográfica do Rio Grande, o Comitê de Bacias do Rio Grande, que faremos uma proposta de resolução para elegermos uma diretoria provisória e essa diretoria irá ficar à frente do Comitê de Bacias do Rio Grande. Quero dizer também a vocês que o comitê, o CNRH, é de estrema importância para a nossa política de segurança hídrica, de extrema importância para a nossa política de segurança de barragens. Por isso desejo a vocês uma reunião proveitosa, uma reunião profícua e deixo aqui o meu abraço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Obrigado, Roseli. Então, dando sequência aqui a nossa pauta de hoje, eu gostaria até de convidar para a nossa mesa virtual o Diretor Ricardo Medeiros que está presente, então, agradeço ao Ricardo pela presença e vamos seguindo, então, aqui pela nossa pauta. Ricardo você quer fazer o uso da palavra, Ricardo? Fica à vont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Ricardo Medeiros (Diretor da ANA) – </w:t>
      </w:r>
      <w:r>
        <w:rPr>
          <w:rFonts w:cs="Arial" w:ascii="Arial" w:hAnsi="Arial"/>
          <w:sz w:val="24"/>
          <w:szCs w:val="24"/>
        </w:rPr>
        <w:t>Obrigado, Wilson. Quero parabenizá-lo pelo novo cargo que assume, eu acho que é a primeira oportunidade que o Conselho tem em se reunir com você como novo diretor de recursos hídricos do MDR e da Secretaria Nacional de Segurança Hídrica, é um prazer, parabéns pelo cargo, conte com o nosso apoio e sucesso, tenho certeza que terá pela competência que tem. Quero cumprimentar a todos os conselheiros e todas as conselheiras e dizer que acompanharei aqui atentamente para tentar ajudar naquilo que estiver ao alcance da Agência Nacional de Águas e Saneamento Básico. Um bom dia a todos e uma boa re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Agradeço, Ricardo, pelas palavras. Realmente é uma satisfação para mim, poder estar nessa posição e contribuir para o setor de recursos hídricos e também para a área de revitalização de bacias hidrográficas, que são dois temas que o Ministro Rogério Marinho tem colocado como prioridade da sua gestão. Então, agradeço a contribuição de todos os conselheiros de todos os setores, e conto com a parceria para que nós possamos traçar ao longo dessa caminhada juntos a evolução desse setor que merece realmente essa priorização por parte do Ministério de Desenvolvimento Regional, que hoje se concretizou como Ministério da pauta de água. Então, eu acho que o Conselho Nacional de Recursos Hídricos ele traz justamente um papel relevante dentro até do próprio ministério, considerando essa concentração da pauta água hoje no MDR. Então, enfim, para não me alongar eu queria, então, dar sequência aqui a nossa reunião.  Nós vamos ter uma pauta hoje bastante extensa e nós esperamos realmente conseguir cumpri-la com a maior eficiência possível. A pauta previamente encaminhada aos conselheiros e nós temos três itens para tratar em regime de urgência. Enfim, então, a princípio, declaro aberta a sessão e para o bom andamento dos trabalhos eu solicito aos conselheiros que mantenham os microfones desligados, que sempre que pretenderem fazer intervenção e o uso da fala façam a inscrição no caso de possível, não sendo, por favor, se manifestem verbalmente para que nós possamos tomar nota aqui do interesse de manifestar. A questão do microfone, claro pedir, então, essa delicadeza para manterem desligados. Em face, então, da pauta extensa e do método de votação em regra para hoje nós pretendemos não fazer em via nominal, porque nós temos uma pauta com cinco resoluções para serem discutidas, mas sempre que for necessário e conveniente para o plenário nós podemos sim fazer a votação nominal, como é a pretensão da nossa gestão atual aqui do CNRH. Então, previamente a disponibilização da pauta para a votação, eu vou consultar se é de interesse do Plenário que o voto seja nominal, ok? Então, eu passo para a Roseli, a nossa Secretária Executiva para ler os procedimentos da reuniã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k. Então, os nossos procedimentos para a essa reunião, somente terão direito a voto os conselheiros titulares, os conselheiros suplentes só poderão votar quando substituírem os seus titulares, ante a sua notória ausência ou se o titular assim o querer. Os conselheiros suplentes terão direito a voz, os conselheiros podem delegar a seu critério o uso da palavra para a manifestação em plenário e os conselheiros inscritos serão chamados pela sua ordem de inscrição e farão o uso da palavra por até três minutos, deverão se ater exclusivamente ao assunto em discussão, caso se prolongue o microfone será cortado sem prévio aviso. Encerrada a discussão os resultados obtidos serão submetidos ao plenário para fim de deliberação, conforme o caso e durante o rito dessa votação não será concedida a palavra para pronunciamentos ou apartes como regra, e a matéria será declarada aprovada ou rejeitada pelo quórum de maioria simples dos conselheiros presentes. Então, essas são as regras para a nossa reuniã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Roseli. Então, eu queria passar agora para os assuntos da Ordem do Dia. Informar, então, que nós recebemos os três pedidos de requerimento de urgência com as justificativas para as propostas serem tratadas nessa reunião do dia 20, nessa condição, e a primeira proposta é que a resolução que aprova a atualização dos mecanismos e valores de cobrança pelo uso de recursos hídricos de domínio da bacia do Rio Paranaíba. Essa resolução, esse assunto, foi solicitado pelo CBH Paranaíba em 21 de agosto, houve uma análise da ANA e o assunto foi submetido em uma reunião conjunta realizada entre a câmara de outorga e cobrança e a câmara técnica de assuntos legais que ocorreu no dia 27 de outubro tendo, então, a aprovação dessa proposta de resolução. Até em função dos trâmites internos aqui do próprio MDR realmente foi importante trazer esse assunto como uma pauta de urgência, ok? Avançando, então, na segunda pauta em regime de urgência, nós temos a proposta de resolução que prorroga o prazo do mandato da diretoria provisória do comitê do Rio Parnaíba, então, a princípio, prorrogando por doze meses, até 31 de dezembro de 2021. Foi, então, uma demanda provocada pelo presidente interino do CBH Parnaíba que fez a solicitação e registrou via ofício em 03 de novembro de 2020, acompanhando com todos os anexos, inclusive, cumprindo o que prevê a Resolução 5 do CNRH. Mais uma vez, então, tendo em vista que o prazo atual da diretoria findaria em 31 de dezembro, nós também trouxemos para essa reunião de 20 de novembro para tratar de forma urgente esse assunto. E, por fim, nós temos a terceira pauta em requerimento de urgência, que é justamente a proposta que vem dar solução à questão que foi levada ao Comitê de Bacias Hidrográficas do Rio Grande é que teve, a princípio, o seu mandato encerrado em 10 de agosto de 2020 e infelizmente não foi possível ser contemplado por via temporal da publicação da Resolução 213 que, inclusive, autorizou a prorrogação do mandato do próprio Rio Grande, além dos comitês do Verde Grande, Paranapanema e São Francisco. Então, o que nós submetemos nessa proposta 3 em requerimento de urgência é justamente a criação, a instituição de uma diretoria provisória para acompanhar por doze meses os assuntos de eleição na bacia e também os assuntos de interesse da bacia do Grande. Então, a princípio, são esses três itens que nós gostaríamos de submeter agora para a plenária para a aprovação e admissibilidade desses requerimentos de urgência. Eu gostaria de fazê-lo em bloco, ok? Dos três requerimentos simultâneos para que nós possamos ganhar tempo, inclusive, para discutir melhor essas propostas uma vez admitidas para a nossa pauta de hoje. Alguém tem algum comentário a respeito ou podemos seguir, então, com a votação da admissibilidade? Ok. Então, por favor, solicito aos conselheiros titulares ou suplentes que estiverem respondendo que aprovem a admissibilidade permanecendo como estão quanto à aprovação, por favor. Teria alguma abstenção ou alguma observação contra? Ok. Então, agradeço. Está aprovada a admissibilidade desses três pontos em requerimento de urgência. Tem alguma solicitação para que nós possamos fazer a inversão de pauta? Gostaria de ouvir algum conselheiro que queira se manifestar? Ok. Não havendo, então, vamos seguir, por favor, Roseli, com a pauta atual, com a pauta já aprovada anteriormente e a inclusão, então, desses três itens em requerimento de urgênc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k. Então, com  esses três itens de requerimento de urgência na pauta, então, com a aprovação das atas. Na sequência entram os três pedidos de requerimento de urgência aprovados e continuamos com a pauta normal, que é a proposta de resolução que se dispõe sobre a autorização excepcional para a utilização dos recursos financeiros existentes em caixa para o custeio administrativo das entidades delegatárias no exercício de função de agência em razão dos efeitos listados em calamidade pública decorrentes da pandemia. E a proposta de resolução que altera a Resolução CNRH 744 de 10 de junho de 2012, estabelece diretrizes para a implementação da política nacional de segurança de barragens e dá outras providências. E, por fim, serão feitos os informes sobre o preenchimento de formulário para propor temas estratégicos para o CNRH e assuntos gerais do encerramento. Então, essa a nossa Ordem do Dia. Está sem som,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Roseli. Então, dando continuidade, eu gostaria de pôr, então, o item 1 da pauta, que é a aprovação das atas, transcrição e síntese da 42ª Reunião Ordinária e da 43ª Reunião Extraordinária do Conselho Nacional de Recursos Hídricos. Informo que as atas foram encaminhadas com antecedência e são compostas por dois documentos, a ata propriamente dita que corresponde à transcrição </w:t>
      </w:r>
      <w:r>
        <w:rPr>
          <w:rFonts w:cs="Arial" w:ascii="Arial" w:hAnsi="Arial"/>
          <w:i/>
          <w:iCs/>
          <w:sz w:val="24"/>
          <w:szCs w:val="24"/>
        </w:rPr>
        <w:t>ipsi literis</w:t>
      </w:r>
      <w:r>
        <w:rPr>
          <w:rFonts w:cs="Arial" w:ascii="Arial" w:hAnsi="Arial"/>
          <w:sz w:val="24"/>
          <w:szCs w:val="24"/>
        </w:rPr>
        <w:t xml:space="preserve"> da reunião e um extrato contendo o resumo dos encaminhamentos da reunião. Ok? Pergunto se existe alguma sugestão de alteração que algum conselheiro tenha identificado para que nós possamos promover nesse momento? Por favor, se alguém tiver que se manifestar, por favor, agora. Ok. Então, tendo em vista não haver nenhuma manifestação, proponho, então, a aprovação dessas atas e coloco, então, essa condição para a avaliação do Conselho quanto à aprovação, se alguém tiver alguma questão de rejeitar ou, por favor, se manifeste. Ok. Então, declaro aprovada as atas das reuniões anteriores, 42ª Reunião Ordinária e da 43ª Reunião Extraordinária do CNRH. Obrigado. Passando, então, para a pauta dois, já dentro desses itens que foram, então, colocados e admitidos dentre os requerimentos de urgência, gostaria de colocar, então, a proposta de resolução que aprova a atualização dos mecanismos e valores de cobrança pelo uso de recursos hídricos de domínio da União na Bacia Hidrográfica do Rio Paranaíba, onde, inclusive, Brasília se insere. A matéria, como eu tinha até dito anteriormente, ela tramitou na câmara de outorga e cobrança e também na câmara de assuntos legais em uma sessão conjunta que manifestou pela sua aprovação. Eu gostaria de convidar, então, o presidente do Comitê de Bacia Hidrográfica do Paranaíba, Breno Lasmar, para um breve relato dessa solicitação. Bom dia, Bre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Breno Lasmar (Presidente do CBH Paranaíba) – </w:t>
      </w:r>
      <w:r>
        <w:rPr>
          <w:rFonts w:cs="Arial" w:ascii="Arial" w:hAnsi="Arial"/>
          <w:sz w:val="24"/>
          <w:szCs w:val="24"/>
        </w:rPr>
        <w:t xml:space="preserve">Bom dia. Bom dia a todos. Agradeço a oportunidade e acolhida para essa matéria de urgência que é de extrema importância para a gestão de recursos hídricos e para a Bacia de Paranaíba. Nós vamos fazer uma apresentação rápida sobre a deliberação que está sendo trazida aos senhores, peço que me informem quando já estiver na tel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Estamos vendo, Bre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Breno Lasmar (Presidente do CBH Paranaíba) –</w:t>
      </w:r>
      <w:r>
        <w:rPr>
          <w:rFonts w:cs="Arial" w:ascii="Arial" w:hAnsi="Arial"/>
          <w:sz w:val="24"/>
          <w:szCs w:val="24"/>
        </w:rPr>
        <w:t xml:space="preserve"> Ok. Muito obrigado. Eu vou fazer um breve histórico. Em março de 2016 o Comitê do Paranaíba aprovou a sua deliberação de mecanismos de valores para a cobrança da água, quando foi em dezembro do mesmo ano, o Conselho Nacional aprovou essa nossa deliberação com o compromisso de revisão até março de 2020. Quando foi em outubro de 2018 o Conselho Nacional aprovou também a delegação de competência para a nossa entidade e reforçou o compromisso com essa revisão de mecanismo de valores até março de 2020. Quando foi em setembro de 2019 o Comitê do Paranaíba, então, trabalhando no atendimento a todas essas orientações e determinações, aprovou o seu plano de viabilidade financeira submetendo ao conhecimento desse conselho e esse plano trazia uma série de compromissos para a Bacia do Paranaíba, dentre esses compromissos tínhamos a obrigação de revisar em 2020, então, mecanismos de valores de cobrança. Em agosto nós aprovamos essa deliberação que é trazida hoje, então, para a decisão dos senhores conselheiros e essa deliberação nova de cobrança atendendo as recomendações e determinações impostas pelo Conselho Nacional. Os valores praticados para o exercício de 2020 e os novos valores que serão praticados para o exercício de 2021 estão apresentados e (...) da proposta nossa de cobrança, a metodologia aprovada ela passou por um processo de simplificação, há uma expectativa de arrecadação para a nossa bacia de cerca de 21 milhões e meio bruto, com valores significativos para a nossa arrecadação agora. A simplificação visou uma melhor transparência para o entendimento do usuário pagador e essa atualização dos mecanismos de valores de cobrança que hoje está a decisão dos senhores é fruto de um importante trabalho do comitê, contou com o envolvimento de todo o poder público, sociedade civil e dos usuários da bacia, que propiciou, então, uma proposta que foi de consenso em nossa deliberação, o que torna essa nossa metodologia, valores e propostas apresentadas um trabalho de simplificação e também um trabalho que traduz um alinhamento institucional muito forte no âmbito do comitê da Bacia do Paranaíba. Nós continuamos com as demais ações do plano de viabilidade, essa é uma das ações que está aqui para a aprovação, mas mantemos o compromisso dentro do Comitê da Paranaíba junto com os órgãos gestores e com todos os usuários e a nossa câmara técnica de integração de darmos suporte e apoio a implementação da cobrança em toda a bacia. E, além disso, o comitê trabalhando em articulação com a nossa entidade apresentará um plano de aplicação exequível com a nova capacidade financeira que está sendo estabelecida com o crescimento gradativo, ano a ano, de acordo com o incremento da arrecadação que vai ser possível a partir da aprovação feita aqui no Conselho Nacional. Eu agradeço o tempo dos senhores e me coloco à disposição para qualquer esclarecimento que seja necess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Breno, pela apresentação. Eu até consulto a Agência Nacional de Água se tem algum esclarecimento complementar a fazer sobre essa pauta, por favor.</w:t>
      </w:r>
    </w:p>
    <w:p>
      <w:pPr>
        <w:pStyle w:val="Normal"/>
        <w:spacing w:before="0" w:after="0"/>
        <w:jc w:val="both"/>
        <w:rPr/>
      </w:pPr>
      <w:r>
        <w:rPr>
          <w:rFonts w:cs="Arial" w:ascii="Arial" w:hAnsi="Arial"/>
          <w:b/>
          <w:sz w:val="24"/>
          <w:szCs w:val="24"/>
        </w:rPr>
        <w:t>Senhor Humberto Gonçalves (ANA) –</w:t>
      </w:r>
      <w:r>
        <w:rPr>
          <w:rFonts w:cs="Arial" w:ascii="Arial" w:hAnsi="Arial"/>
          <w:sz w:val="24"/>
          <w:szCs w:val="24"/>
        </w:rPr>
        <w:t xml:space="preserve"> Bom dia a todos, mais uma vez. É Humberto Gonçalves, presidente da ANA, ponto focal da ANA no Conselho. Eu queria antes de mais nada parabenizar o comitê por essa fórmula enxuta que eles aprovaram dos mecanismos de cobrança, cada vez mais nós temos que avançar na simplificação para o melhor entendimento dos usuários pagadores sobre como é feito a cobrança. Então, parabenizar a simplificação dessa fórmula que vai bem ao encontro do que nós consideramos relevante nesse processo de cobrança. Eu queria chamar, aproveitar aqui, chamar o Volnei, que é o nosso superintendente adjunto aqui, ele tem uma rápida apresentação que contextualiza e corrobora isso que o Breno acabou de apresentar. Por favor, Volne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Volney Zanardi (ANA) – </w:t>
      </w:r>
      <w:r>
        <w:rPr>
          <w:rFonts w:cs="Arial" w:ascii="Arial" w:hAnsi="Arial"/>
          <w:sz w:val="24"/>
          <w:szCs w:val="24"/>
        </w:rPr>
        <w:t>Obrigado, Humberto. Queria saudar os conselheiros e conselheiras do Conselho Nacional, em particular o Wilson que está presidindo essa nossa reunião plenária. E o Humberto pediu para que eu preparasse rapidamente uma contextualização de dois aspectos. O primeiro é essa questão mais específica dos mecanismos de valores de cobrança e depois até esse impacto, porque toda essa discussão de mecanismo de valores vem em cima da Resolução 201, que tratava da delegação de competência para a entidade delegatária que é a ABA, como entidade delegatária da Bacia Hidrográfica do Rio Paranaíba e esse processo tinha uma discussão sobre a viabilidade financeira da ABA, que também foi equacionado nesse contexto dos novos mecanismos de valores de cobrança. Então, o que nós teríamos para apresentar para vocês é primeiro, quer dizer, em relação a essa questão do mecanismo, enquanto o Humberto já adiantou o mérito da abordagem que o comitê adotou em relação à metodologia, que não há nenhuma restrição técnica operacional por parte da ANA para enfrentar os mecanismos sugeridos pelo CBH Paranaíba, isso é fruto da deliberação 115 aí que o Doutor Breno mencionou. E também deixar claro que os mecanismos de cobranças propostos trazem importante evolução com a significação das equações e além da redução dos custos operacionais para se (...) o seu entendimento por parte do próprio usuário pagador. Então, com relação aos méritos dos mecanismos não há dúvida. Em relação aos aspectos do potencial dos valores e do potencial de arrecadação houve um entendimento por parte do CBH Paranaíba de usar valores históricos que já vinham sendo adotados no âmbito da Bacia do Doce e isso vai gerar cerca de 20 milhões de reais/ano, como o Doutor Breno já adiantou de arrecadação na bacia e aí é bom nós termos esse número grande, esses 20 milhões de reais eles representam, mais ou menos, se nós pegarmos o 7,5%, um milhão e 500 mil disponíveis de custeio, que depois eu vou comentar um pouquinho essa questão da viabilidade. Ainda em relação a essas questões, vamos dizer assim, dos valores de mecanismos é muito importante nós termos em mente e a própria nota técnica 38 que subsidiou, a ANA apresentou como subsídio para a discussão das câmaras técnicas ela posiciona algumas sugestões, e uma das sugestões que eu queria chamar a atenção aqui é esse aspecto de nós (...) da importância para que o comitê, como o Doutor Breno chamou a atenção, de implementar a cobrança na bacia como um todo. Hoje em dia nós temos na Bacia do Paranaíba, na Bacia Hidrográfica Paranaíba, a cobrança no que nós chamamos de calha (...) federal e na Bacia do Araguari no Estado de Minas Gerais, nós temos uma série de outros comitês afluentes que compõem essa bacia e me parece que essa é uma discussão importante para o próprio Conselho Nacional se debruçar e avançar nessa visão de que a cobrança se estenda para a bacia como um todo. Então é o apoio, a compreensão do Conselho Nacional, a ANA tem feito um esforço muito grande durante, principalmente esses primeiros anos, já foram disponibilizados mais de cinco milhões e meio de reais para custeio da entidade delegatária desde 2012 e justamente nesse esforço de chegar onde nós estamos chegando hoje, que é essa questão da viabilidade da entidade delegatária, mas que isso ela vai começar ainda com uma estrutura pequena, mas que pode crescer na medida que outras bacias utilizarem esse conceito, que é um conceito K9433 da agência ou entidade delegatária única. Então, agora eu só vou fazer um comentário, porque até na nossa nota técnica 38, na época que nossa equipe técnica fez a primeira análise, nós tínhamos um plano de viabilidade que estava na câmara técnica de assuntos legais que previa uma necessidade de recursos da ordem de 25 milhões, enquanto nós iríamos arrecadar cerca de 20 milhões e essa preocupação, em cima dessa preocupação nós fizemos uma conversa, fizemos todo um processo de revisão daquele plano em um aspecto mais de que estrutura que o comitê precisava e que poderia ser adequada a esse recurso disponível e em cima de outro aspecto importante que nós não tínhamos considerado e não tinha ainda no início do ano, que a ANA fez toda uma revisão aí dos modelos de contrato e do marco normativo. E aí tem um elemento muito importante para todas as bacias, não só para a Bacia do Paranaíba, que foi a resolução número 29, que foi editado nesse ano de 2020 e que ela permitiu o reenquadramento de despesas finalísticas, o que afetou positivamente esse processo de (...) da viabilidade, porque diminuiu, vamos dizer, possibilitou que questões que eram enquadradas antigamente como custeio pudessem ser enquadradas igual como finalística e não impactassem o nosso custeio, que como nós dissemos têm ainda certa limitação, apesar de todos esses avanços que tivemos em relação aos aspectos de valores. Então, a ANA fez uma análise dessa estrutura e pediu para o comitê apresentar essa estrutura que serviria para prestar os serviços necessários para apoiar as questões tanto de secretaria executiva, como de apoio a implementação das ações do plano e a gestão dos recursos financeiros, que são os serviços básicos que uma entidade delegatária presta e se a ANA conseguiu, vamos dizer assim, chegou ao valor de um milhão e 500 mil de</w:t>
      </w:r>
      <w:r>
        <w:rPr>
          <w:rFonts w:cs="Arial" w:ascii="Arial" w:hAnsi="Arial"/>
          <w:sz w:val="24"/>
          <w:szCs w:val="24"/>
          <w:highlight w:val="yellow"/>
        </w:rPr>
        <w:t>...</w:t>
      </w:r>
      <w:r>
        <w:rPr>
          <w:rFonts w:cs="Arial" w:ascii="Arial" w:hAnsi="Arial"/>
          <w:sz w:val="24"/>
          <w:szCs w:val="24"/>
        </w:rPr>
        <w:t xml:space="preserve"> Um milhão e 500, um milhão e 600 mil de recursos de custeio necessário. Quando nós comparamos aquele número de um milhão e 800 mil nós vemos que a partir desse momento com os novos valores e com esse novo enquadramento de despesas, a ABA passa a ser, a entidade delegatária passa a ter viabilidade a partir de 2022, até porque sendo aprovado, o Conselho aprovando essa resolução nesse ano, vamos dizer, sendo publicado nesse ano, a partir de 2021 nós temos a efetividade dessa resolução e desses valores de cobrança. Então, esses valores, na realidade, eles são arrecadados em 2022, em 2021 ainda vão ser esses valores históricos que nós estamos trabalhando na Bacia do Paranaíba, mas a partir de 2022 nós vamos ter uma clara viabilidade quando nós estamos em torno de um bilhão e 600 de custeio e vamos ter uma disponibilidade em torno de um milhão, oitocentos e setenta e cinco mil reais. Então, esse é um ponto importante que eu gostaria de chamar a atenção, os aspectos de 2021, o ano que vem ainda vai ter um valor de arrecadação um pouco menor do que o necessário e nós pretendemos agora em função da viabilidade e da manutenção da delegação de competência previsto na Resolução 2/201, entendermos que com isso se afasta a questão de revogação que estava pendente por parte do Conselho Nacional e com isso nós vamos ter condição de firmar o novo contrato e de, vamos dizer assim, termos não só na Bacia do Paranaíba, e isso que eu gostaria de chamar a atenção e gostaria de parabenizar o Conselho Nacional pela sua atividade, pelas suas iniciativas, nós vamos ter, com exceção da Bacia do Verde Grande, a partir de 2022, todas as entidades delegatárias deverão ter viabilidade. Então, nós saímos de um cenário de três anos atrás, onde a ANA estava colocando cerca de mais três milhões de reais em recursos adicionais para poder sustentar esse sistema e fazer com que ele operasse para praticamente zero e essa discussão da viabilidade do Verde Grande é uma discussão que nós deveremos trazer para o ano que vem, já para tratar com o próprio Conselho Nacional. Então, eu queria agradecer, deixar... Desculpe, se eu me estendi um pouco, mas que eram duas questões, os mecanismos (...) total acordo com a metodologia, os valores são esses que foram apresentados e com o impacto disso na resolução 201 de delegação de competência, nós entendemos e nós apresentamos a nota técnica 41 na reunião conjunta das duas câmaras técnicas afirmando a viabilidade financeira da entidade delegatária. Nós esperamos agora que nós avancemos outra discussão que é justamente a discussão da qualidade do investimento desses recursos que vão estar disponíveis. Então, eu agradeço, Wilson, e devolvo a palavra.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Tudo bem, Volney. Obrigado pelas palavras e até ressalto esse ponto que você colocou da proposta do Comitê do Paranaíba que realmente confere essa sustentabilidade financeira e econômica para o desenvolvimento das atividades do comitê, que realmente é louvável essa proposta. Então, eu abro para a discussão do plenário, se alguém quiser se inscrever para fazer o uso da palavra, eu pediria que aqueles que tiverem interesse tentem cumprir em até três minutos, por favor, e fiquem em disponível. Eu estou vendo aqui uma inscrição pela mãozinha. Inclusive, para quem não tem disponível a mãozinha, que eu sei que alguns que não estão no aplicativo não têm essa opção, pode se manifestar verbalmente que nós aqui vamos tomando nota. Eu estou vendo aqui a Marília. Tudo bem, Marília? Fica à vontad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Marília Carvalho de Melo (Conselheira Titular – Conselho Estadual e Distrital de Recursos Hídrico MG, RJ e SP) – </w:t>
      </w:r>
      <w:r>
        <w:rPr>
          <w:rFonts w:cs="Arial" w:ascii="Arial" w:hAnsi="Arial"/>
          <w:sz w:val="24"/>
          <w:szCs w:val="24"/>
        </w:rPr>
        <w:t>Bem, inicialmente, bom dia a todos. Eu entrei um pouco atrasada por isso não manifestei a minha presença, cumprimentar o Wilson, não só pela presidência desse Conselho hoje, mas também pela assunção do cargo, nós tivemos a oportunidade de estarmos juntos. Parabéns, Wilson. E já mostrando o estilo de condução do Conselho, muito importante. Cumprimentar também todos os conselheiros, os colegas da Agência Nacional de Águas e o presidente do Comitê do Paranaíba. Eu queria rapidamente só reforçar o apoio de Minas a essa proposta, nós estamos aqui também trabalhando para a implementação na bacia dos afluentes no Estado de Minas Gerais, a nossa previsão inicial seria que os mecanismos que estão aderentes com o proposto pelo Paranaíba na calha do Rio seja aplicado nos afluentes de Minas. Inicialmente, como eu disse, nós esperaríamos aprovar até o final do ano os mecanismos, mas a pandemia gerou algum impacto na discussão dentro dos comitês, então, a nossa previsão é até meio do ano que vem nós possamos também abranger as outras duas bacias do Paranaíba, uma vez Araguari já cobra e isso garante, fortalece, na verdade, a sustentabilidade da água. Então, eu queria só me manifestar pela importância que essa bacia tem aqui para o nosso Estado. Muito obrigada, Wilson, e todos os conselheir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Marília. Muito obrigado pelas suas considerações e pelas suas palavras, quanto a mim, também, eu fico bastante agradecido. Eu vi aqui também, Anivaldo. Por favor, Anivaldo, tudo bem com o senhor? Bom d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Bom dia, Wilson. Parabéns pela condução, eu quero saudar a todos e a todas. Rapidamente, apenas para registrar em nome de todos os comitês interestaduais o nosso apoio a esse desfecho, todos sabem que a questão da cobrança ainda é uma batalha cultural para que todos entendam que sem cobrança é praticamente, digamos assim, (...) falar de uma gestão efetivamente sustentável, de acordo com os desafios que nós vamos ter que enfrentar e essa discussão que demorou um tempo, foi bastante complexa, tem agora um desfecho favorável, eu acho que tanto da parte dos técnicos da Agência Nacional quanto da direção do comitê aí coordenada pelo Breno Asmar, houve esse esforço e agora podemos aqui com satisfação aprovar essa, digamos assim, essa atualização fundamental, é fundamental, inclusive, que prossiga, porque são recursos fundamentais. Evidente que aumentando a arrecadação com outras bacias e afluentes vai ficar mais fácil para a entidade delegatária ter, então, o mínimo de condições e musculatura para, então, cumprir com o seu papel da melhor forma possível, nós sabemos que ainda existe uma camisa de força nos recursos de custeio das entidades delegatárias, mas qualquer avanço nesse sentido é importante. Então, parabéns aos que construíram essa solução através de um grande diálogo e nós estamos aqui, de fato, a comemorar, digamos assim, é a implementação de mais um comitê de bacias hidrográficas, lembrando que a cobrança não é só uma questão de arrecadar recursos financeiros, ela é importantíssima também como mecanismos pedagógico, porque ela, de fato, valoriza a água e induz ao seu uso racional, portanto, tudo isso faz parte de uma nova abordagem, de uma nova mentalidade que seguramente aos poucos vai se implantando e ganhando a consciência plena de todos de que sem a gestão da água impossível nós garantirmos um desenvolvimento crescente e sustentável como todos nós queremos e principalmente desse século XXI com tantos desafios. Obrigado a todos e parabén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muito obrigado, Anivaldo. Eu queria passar a palavra agora para Hélio, que também se inscreveu aqui. Bom dia, Hélio, tudo bom? Fique à vont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Élio de Castro (Conselheiro Suplente – Conselho Estadual e Distrital de Recursos Hídricos DF e ES) – </w:t>
      </w:r>
      <w:r>
        <w:rPr>
          <w:rFonts w:cs="Arial" w:ascii="Arial" w:hAnsi="Arial"/>
          <w:sz w:val="24"/>
          <w:szCs w:val="24"/>
        </w:rPr>
        <w:t xml:space="preserve">Bom dia. Bom dia, Wilson. Parabenizar pelo cargo, pelo início aqui no Conselho Nacional, cumprimento a todos e rapidamente eu queria cumprimentar o Comitê do Paranaíba pela discussão, ela é extremamente importante quebrar essas amarras que a cobrança tem, esse receio e essa medida, na minha avaliação, ela caminha para duas questões que eu julgo fundamental dois princípios fundamentais, primeiro que ela se justifique com a capacidade para fazer a gestão. E segundo, que, obviamente, vai possibilitar alavancar recursos para recompor a capacidade nas bacias hidrográficas. Então, essas duas questões eu acho extremamente importantes e é um sinal para que outras bacias hidrográficas também façam essa discussão sobre a avaliação técnica e eficiente da capacidade de manutenção das agências. Eram essas as minhas palavras e obriga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Hélio. Agradeço. Acho que, a princípio, aqui eu não estou vendo nenhuma inscrição. Eu gostaria, então, o item para deliberação aqui do Conselho e, então, e agradeço, então, a manifestação. Roseli, tem mais alguém? </w:t>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Não, vamos colocar a resolução na tela para que nós possamos proceder à delibera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Por favor, ótimo. Então, está aqui, é um texto bastante simples, então, que aprova justamente a proposta que foi apreciada na câmara outorga e cobrança e também na de assuntos legais, que foi em uma reunião conjunta dia 27. Então, eu acho que eu não vou fazer a leitura aqui para nós não termos</w:t>
      </w:r>
      <w:r>
        <w:rPr>
          <w:rFonts w:cs="Arial" w:ascii="Arial" w:hAnsi="Arial"/>
          <w:sz w:val="24"/>
          <w:szCs w:val="24"/>
          <w:highlight w:val="yellow"/>
        </w:rPr>
        <w:t>...</w:t>
      </w:r>
      <w:r>
        <w:rPr>
          <w:rFonts w:cs="Arial" w:ascii="Arial" w:hAnsi="Arial"/>
          <w:sz w:val="24"/>
          <w:szCs w:val="24"/>
        </w:rPr>
        <w:t xml:space="preserve"> Para nós não nos alongarmos muito. Mas eu gostaria, então, de submeter à apreciação para a aprovação, então, dessa matéria. Permanecendo como estão em favor da aprovação. Ok. Gostaria de saber se tem alguma manifestação contrária e se tem alguma manifestação de abstenção? Ok. Não havendo, então, declaramos aprovada essa resolução que segue para posterior assinatura, e formalização, e publicação. Obrigado. Breno, levantou a mão, por favor, Bre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Breno Lasmar (Presidente do CBH Paranaíba) –</w:t>
      </w:r>
      <w:r>
        <w:rPr>
          <w:rFonts w:cs="Arial" w:ascii="Arial" w:hAnsi="Arial"/>
          <w:sz w:val="24"/>
          <w:szCs w:val="24"/>
        </w:rPr>
        <w:t xml:space="preserve"> Senhores presidentes e senhores conselheiros, eu agradeço em nome do Comitê de Paranaíba a atenção dos senhores a nossa matéria no pedido de urgência que foi enviado e nos colocamos à disposição para qualquer outra questão que seja necessár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Breno. Thiago da ABA. Thiago está com a mão levantada? O seu microfone está fech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Thiago (Agência de Bacia – ABHA) – </w:t>
      </w:r>
      <w:r>
        <w:rPr>
          <w:rFonts w:cs="Arial" w:ascii="Arial" w:hAnsi="Arial"/>
          <w:sz w:val="24"/>
          <w:szCs w:val="24"/>
        </w:rPr>
        <w:t xml:space="preserve">Sim. Bom dia, Wilson. Isso, estava fechado, desculpa. Bom dia. Senhor Wilson Rodrigues de Melo Junior (Conselheiro Suplente - Ministério do Desenvolvimento Regional), em nome da sua pessoa cumprimento os conselheiros desse nobre Conselho Nacional de Recursos Hídricos, cumprimento o Breno o presidente do comitê. É só uma fala realmente de conscientização e de reconhecimento pelo trabalho que o comitê realizou, pelo esforço da ANA em trazer as delegatárias e escutar a necessidade, buscar os nossos gargalos, levar a demanda a esse conselho, com essa maturidade, modificar a legislação e nos dar essa condição inicial para nós prosseguirmos com essa gestão. Os que me antecederam aqui têm toda a razão, existe um trabalho enorme a ser feito na gestão e hoje nós estamos nessa possibilidade. Então, agradecer a todos a fala, inclusive, da nossa secretária de estado, a Marília, que tem lutado junto aos demais com todas as forças possíveis para que tudo acontecesse e desse certo. Muito obriga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Obrigado, Thiago. Realmente parabéns a todos envolvidos, a ANA e, sobretudo, aos representantes do Comitê da Bacia do Paranaíba. Gostaria, então, de passar para o próximo item de pauta, o nosso item 3, que é justamente a proposta de resolução que prorroga o prazo do mandato da diretoria provisória do Comitê da Bacia Hidrográfica do Rio Parnaíba até 31 de dezembro de 2021. Eu gostaria de convidar, então, para um breve informe o representante presente aqui do CBH Parnaíba, quem estaria present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velar Amorim – (presidente Interino do CBH-Parnaíba) –</w:t>
      </w:r>
      <w:r>
        <w:rPr>
          <w:rFonts w:cs="Arial" w:ascii="Arial" w:hAnsi="Arial"/>
          <w:sz w:val="24"/>
          <w:szCs w:val="24"/>
        </w:rPr>
        <w:t xml:space="preserve"> Avelar Amor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Tudo bem, Avelar? Bom d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velar Amorim – (presidente Interino do CBH-Parnaíba) -</w:t>
      </w:r>
      <w:r>
        <w:rPr>
          <w:rFonts w:cs="Arial" w:ascii="Arial" w:hAnsi="Arial"/>
          <w:sz w:val="24"/>
          <w:szCs w:val="24"/>
        </w:rPr>
        <w:t xml:space="preserve"> Bom dia,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ilson Rodrigues de Melo Junior (Conselheiro Suplente - Ministério do Desenvolvimento Regional) – </w:t>
      </w:r>
      <w:r>
        <w:rPr>
          <w:rFonts w:cs="Arial" w:ascii="Arial" w:hAnsi="Arial"/>
          <w:sz w:val="24"/>
          <w:szCs w:val="24"/>
        </w:rPr>
        <w:t>Pode,</w:t>
      </w:r>
      <w:r>
        <w:rPr>
          <w:rFonts w:cs="Arial" w:ascii="Arial" w:hAnsi="Arial"/>
          <w:b/>
          <w:sz w:val="24"/>
          <w:szCs w:val="24"/>
        </w:rPr>
        <w:t xml:space="preserve"> </w:t>
      </w:r>
      <w:r>
        <w:rPr>
          <w:rFonts w:cs="Arial" w:ascii="Arial" w:hAnsi="Arial"/>
          <w:sz w:val="24"/>
          <w:szCs w:val="24"/>
        </w:rPr>
        <w:t>por favor, fazer um informe, então, da proposta dessa prorroga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velar Amorim – (presidente Interino do CBH-Parnaíba) –</w:t>
      </w:r>
      <w:r>
        <w:rPr>
          <w:rFonts w:cs="Arial" w:ascii="Arial" w:hAnsi="Arial"/>
          <w:sz w:val="24"/>
          <w:szCs w:val="24"/>
        </w:rPr>
        <w:t xml:space="preserve"> Primeiramente, Wilson, eu queria parabenizar por você ter assumido esse importante cargo à frente do Conselho Nacional de Recursos Hídricos, queria agradecer essa oportunidade do CBH Parnaíba estar justamente fazendo esse tipo de colocação e apresentação, fazendo um pequeno resumo sobre a necessidade da participação ativa de todos os locais dessa bacia, que, diga-se de passagem, historicamente vem fazendo um trabalho que até considere tem uma verdadeira legião de boa vontade, porque ao longo do tempo sem recursos nós conseguimos criar o comitê e, então, depois a Agência Nacional da Água vem justamente apoiando para que nós providenciássemos um processo de mobilização social visando à instalação do comitê, ou seja, estando coordenando os trabalhos para as eleições da diretoria executiva definitiva. Então, isso é um processo que nós vínhamos com o apoio da ANA de maneira muito intensa, muito organizada, conseguimos contratar uma empresa de consultoria, todo o processo foi deslanchado, todo o material foi elaborado, mas infelizmente a pandemia não deixou nós concluirmos esses trabalhos. Então, eu acho mais do que justo entrar com esse requerimento pedindo o apoio do Conselho Nacional de Recursos Hídricos para que nós possamos dar continuidade a esses trabalhos agora durante 2021, porque infelizmente nós não podemos concluir esse trabalho. Esse trabalho eu acho que foi elaborado em torno de 80, 90%, faltou muito pouco para nós concluirmos, mas a Covid não permitiu nós darmos continuidade, então, por isso é que entramos com esse requerimento pedindo que o conselho finalize a possibilidade da prorrogação do mandato para nós podermos construir esses trabalhos. </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Avelar. Muito obrigado pelas considerações. Eu até gostaria de fazer um parêntese a respeito da Bacia do Parnaíba, o MDR no intuito de focar em ações de revitalização nós selecionamos, inclusive, a Bacia do Parnaíba como uma das bacias prioritárias junto com a Bacia do São Francisco, do Araguaia a Tocantins e do Taquari, no Pantanal, para que nós possamos avançar em ações de gestão e, sobretudo, de revitalização de bacias e para isso é muito importante que o comitê esteja instituído, atuante, para justamente nós termos as contribuições dos setores no avanço dessa política. Então, só como parêntese eu agradeço, então, ao Avelar sobre o foco aí des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velar Amorim – (presidente Interino do CBH-Parnaíba) –</w:t>
      </w:r>
      <w:r>
        <w:rPr>
          <w:rFonts w:cs="Arial" w:ascii="Arial" w:hAnsi="Arial"/>
          <w:sz w:val="24"/>
          <w:szCs w:val="24"/>
        </w:rPr>
        <w:t xml:space="preserve"> Wilson, só concluindo para enriquecer a sua colocação. Nós participamos ativamente da elaboração da proposta do Senador Elmano Férrer que entrou com um Projeto de Lei no Senado que trata da revitalização da Bacia Hidrográfica do Rio Parnaíba, foi aprovado no Senado e agora ela está praticamente na fase final de aprovação na Câmara dos Deputados. Nós ficamos em dúvida se entraria também com o pedido de apoio do Conselho Nacional para que justamente esse processo possa ser concluído e facilitar os trabalhos do Ministério do Desenvolvimento Regional na elaboração do programa de revitalização da bacia, já que você colocou revitalização, eu me lembrei da possibilidade de pedir o apoio do conselho para que nós possamos trabalhar junto a Câmara dos Deputados para aprovar o mais rápido possível esse Projeto de Le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k, Avelar, eu acho que é bem pertinente, você realmente manter esse registro, então, aqui na nossa plenária e com certeza nós vamos ter a oportunidade para avançar, inclusive, nessa pauta que certamente é a pauta de revitalização, nós imaginamos que é um dos itens que nós precisamos tratar como prioridade aqui no CNRH. Então, obrigado pelo registro, Avelar. Eu gostaria de consultar a Agência Nacional de Águas quanto o esclarecimento adicional que for necess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Humberto Gonçalves (ANA) – </w:t>
      </w:r>
      <w:r>
        <w:rPr>
          <w:rFonts w:cs="Arial" w:ascii="Arial" w:hAnsi="Arial"/>
          <w:sz w:val="24"/>
          <w:szCs w:val="24"/>
        </w:rPr>
        <w:t>Wilson. Nós estamos plenamente de Acordo, isso é uma preocupação que nós viemos discutindo com vocês, nós estávamos, como o Avelar colocou, estamos todos preparados para fazer a eleição em julho, toda a mobilização na bacia, contratamos um consórcio de empresas para fazer essa mobilização, nós estávamos falando de três estados, o Ceará, o Maranhão e o Piauí, quer dizer, é um comitê grande, fizemos toda uma estratégia de mobilização e fomos, tivemos que abortar todo esse processo por conta da pandemia e não seria justo e nem teria sentido você desmanchar uma diretoria provisória de um comitê que agora nós esperamos retomar depois que a vacina aparecer, nós vamos com certeza retomar. E aí nós acreditamos que um ano seria o suficiente para nós retomarmos o processo de formação desse comitê. Então, nós estamos plenamente de acordo de a diretoria provisória da possibilidade de ter essa continuidade, o trabalho continua, Avelar, vamos lá.</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Obrigado, Humberto. Então, coloco a matéria para a discussão da plenária, fiquem à vontade para aqueles que quiserem fazer o uso da palavra. Por favor, se inscrevam os interessados. Acho que não havendo ninguém, gostaria, então, de colocar para a apreciação a resolução, que é uma resolução também com o texto bastante simples, então, que prorroga por doze meses o mandato da diretoria provisória. Então, submeto para a aprovação, nesse momento. Ok. Gostaria de saber se tem alguma manifestação contrária ou de abstenção que tem interesse em registrar? Ok. Não havendo, então, declaro a matéria aprovada pelo plenário. Obrigado e parabéns a todos os envolvidos e bom trabalho no prosseguimento das atividades ao Comitê de Bacia do Parnaíba. Então, gostaria de dar sequência, então, com o nosso item 4 de pauta e o último aprovado em requerimento de urgência que trata justamente da resolução que aprova a instituição da diretoria provisória do Comitê da Bacia Hidrográfica do Rio Grande e dá outras providências. Conforme o relato breve que eu fiz no início, essa proposta ela foi discutida no âmbito aqui do Ministério de Desenvolvimento Regional envolvendo a nossa consultoria jurídica, que previamente fez uma análise dessa minuta de resolução, a discussão também envolveu de forma bastante intensa a Agência Nacional de Águas, a procuradoria da ANA e nós chegamos ao entendimento dessa resolução que nós submetemos hoje aqui ao plenário. A princípio, essa resolução ela não transitou em câmaras técnicas, foi aprovado em requerimento de urgência e nós esperamos, então, pela aprovação no dia de hoje para justamente que o comitê possa ter, então, a representatividade dele retomada. Eu gostaria de fazer um breve relato sobre a proposta construída em conjunto, como eu coloquei por essas instituições, nós também envolvemos representantes da bacia, que são os principais interessados. A princípio, nós, então, instituímos o comitê provisório da Bacia do Grande que no mandato de doze meses vai acompanhar o processo eleitoral e vai também representar a bacia nos assuntos afetos aí à região. Foi colocado, tem um ponto relevante nessa questão da instituição, então, dessa diretoria provisória é que nós temos na bacia uma comissão eleitoral vigente que havia sido constituída em ato da diretoria anterior e essa comissão eleitoral ela tem a vigência até 2024. Então, o que se construiu na minuta de resolução é que a própria comissão vai uma vez aprovada a instituição do comitê aqui pela plenária os membros vão ser constituídos pela própria comissão eleitoral, que vai, então, em um ato próprio indicar os quatro membros, no caso o presidente, o vice-presidente, o secretário e o secretário adjunto, e posteriormente, a posse para esse mandato será dado aqui pelo secretário do Conselho Nacional de Recursos Hídricos. E um ponto importante que foi posto até com recomendação da jurídica é um artifício de morte súbita, ou seja, conclui em findando o processo eleitoral e a instituição da diretoria nova o mandato dessa diretoria provisória se encerra automaticamente, ok? E também está previsto que essa diretoria provisória deve informar ao CNRH em relatórios trimestrais o andamento do processo eleitoral. Então, basicamente, em resumo, é isso que a resolução traz e como eu comentei, foi discutido com a nossa jurídica, até queria fazer um parêntese, a jurídica até recomendou que fosse um mandato de quatro meses, mas nós fizemos aqui as justificativas que não seria adequado esse mandato de quatro meses por alguns motivos, por exemplo, a questão da pandemia que realmente ainda influencia bastante negativamente o processo eleitoral, a própria Resolução 213 já havia concedido uma prorrogação de doze meses. Então, para manter a coerência essa é a proposta que nós colocamos hoje para a apreciação aqui da plenária. Enfim, eu gostaria de colocar, então, a matéria para discussão, se algum conselheiro tiver alguma consideração, fica disponível agora para o uso da palavra. Ok. Se também a Agência Nacional de Água tiver algum complemento ou algum representante do Comitê da Bacia do Grande, fiquem à vontade. Então, gostaria de pedir para a Roseli colocar, então, projetar o texto da resolução para que fique na tela enquanto nós submetemos para a apreciação do plenário. Ok. Então, em linhas gerais, como eu coloquei, foi um resumo do texto e gostaria, então, de submeter para a apreciação, permanecendo como estão pela aprovação. Ok. Teria algum voto contra ou abstenção, que gostaria de ter o registro? Ok. Então, não havendo, o plenário declara aprovada essa resolução que, então, institui o mandato da diretoria provisória da Bacia Hidrográfica do Rio Grande por doze meses. Isso, que aprova a instituição. Oi, Estela, tudo bem? Bom d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Estela Guida (CBH Grande) – </w:t>
      </w:r>
      <w:r>
        <w:rPr>
          <w:rFonts w:cs="Arial" w:ascii="Arial" w:hAnsi="Arial"/>
          <w:sz w:val="24"/>
          <w:szCs w:val="24"/>
        </w:rPr>
        <w:t>Bom dia. Não, na verdade, eu só estava aguardando a aprovação para agradecer o esforço do Conselho Nacional de Recursos Hídricos e também dizer que é um passo bem importante, o Grande ele não pode ficar parado por mais tempo, os trabalhos eles têm que continuar e em nome de todos os ex-membros do CBH Grande e eu só gostaria de agradecer a aprovação dessa resolução para que nós possamos retomar o nosso trabalh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Estela. Parabéns, inclusive, pelo acompanhamento do assunto. Eu agradeço bastante a paciência do Comitê de Bacia do Grande que culminou agora nessa solução que o plenário chegou à aprovação. Agradeço, mais uma vez, a ANA também nessa parceria para buscar essa solução e a nossa consultoria jurídica que eu acho que foi um aprendizado para que o MDR esse assunto e mais uma vez eu agradeço a paciência do Conselho da Bacia do Grande, desculpa. Estou vendo aqui, então, o Anivaldo do Comitê de Bacia, que também pediu a palav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Bem, de forma telegráfica só para dizer que o conjunto dos comitês interestaduais de bacias hidrográficas apoia não somente a prorrogação do prazo de vigência da diretoria provisória do Comitê do Parnaíba, bem como essa justa correção da situação do Comitê do Grande, estou vendo a Estela e quero só externar que esse é um assunto que conta com a solidariedade de todos os comitês de bacias. É só iss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ilson Rodrigues de Melo Junior (Conselheiro Suplente - Ministério do Desenvolvimento Regional) – </w:t>
      </w:r>
      <w:r>
        <w:rPr>
          <w:rFonts w:cs="Arial" w:ascii="Arial" w:hAnsi="Arial"/>
          <w:sz w:val="24"/>
          <w:szCs w:val="24"/>
        </w:rPr>
        <w:t>Muito bem. Obrigado, Anivaldo. Então, gostaria de retomando aqui a nossa pauta e ir para o item 5 de pauta que é uma proposta também bastante discutida no âmbito do CNRH, sobretudo, ao longo do segundo semestre desse ano, que é justamente a proposta de resolução que dispõe sobre a autorização excepcional para a utilização de recursos financeiros existentes em caixa para custeio administrativo das entidades delegatárias no exercício das funções de agências de água em razão do efeitos de estado de calamidade pública decorrente da pandemia de Covid no exercício de 2020. Então, essa matéria ela é originária de discussões do próprio conselheiro, na 44ª Reunião Extraordinária do CNRH em 25 de agosto, foi apresentado o relatório do GT em que foram detalhadas quatro propostas e o plenário deliberou pela quarta alternativa, que assim nós trazemos agora essa minuta de resolução para a discussão. Essa alternativa quatro, fazendo aqui até uma leitura dos termos, era garantir o funcionamento das entidades delegatárias com a autorização excepcional do CNRH para os comitês de bacias utilizarem no exercício 2020 os valores disponíveis em caixa destinados aos investimentos, desde que respeitado o limite de 7,5% fixado na Lei 9433, observados em 2019. Então, a matéria foi apreciada, claro nesse grupo técnico, mas também na Câmara Técnica de Assuntos Legais para a submissão hoje aqui ao plenário. Gostaria de consultar a ANA se tem algum complemento ou alguma informação adicional que gostaria de fazer nesse momento, por favor? Humberto, acho que o seu microfone. Está sem áudio ainda, Humber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Humberto Gonçalves (ANA) –</w:t>
      </w:r>
      <w:r>
        <w:rPr>
          <w:rFonts w:cs="Arial" w:ascii="Arial" w:hAnsi="Arial"/>
          <w:sz w:val="24"/>
          <w:szCs w:val="24"/>
        </w:rPr>
        <w:t xml:space="preserve"> Volto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Sim.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Humberto Gonçalves (ANA) - </w:t>
      </w:r>
      <w:r>
        <w:rPr>
          <w:rFonts w:cs="Arial" w:ascii="Arial" w:hAnsi="Arial"/>
          <w:sz w:val="24"/>
          <w:szCs w:val="24"/>
        </w:rPr>
        <w:t xml:space="preserve">Apenas (...) tratando um pouco a história desse processo, isso aí foi uma demanda que nós recebemos, o ministro recebeu da CNI e repassou para a Agência Nacional de Águas e nós estamos falando em março desse ano, quando no início do processo da pandemia e nós ficamos extremamente preocupados de que solução que nós poderíamos dar imediatamente em função da emissão dos boletos de (...) estariam sendo feitos no mês de março e a primeira iniciativa nossa foi jogar isso para agosto até dezembro, nós temos essas parcelas sendo pagas e isso nós ficamos extremamente preocupados em função da perspectiva da pandemia dos impactos econômicos para os usuários pagadores, os usuários pagadores pelo uso da água e o impacto que isso poderia causar no sistema. A partir dessa decisão da diretoria colegiada de ditar uma resolução prorrogando os boletos da cobrança, continuamos a refletir sobre que medidas posteriores nós poderemos adotar para minimizar um pouco o impacto para os usuários pagadores. E aí as reflexões, entendemos que, talvez, se jogássemos toda a cobrança para o ano posterior ao usado pelo usuário nós teríamos, então, uma informação mais precisa pelo que realmente o usuário utilizou de água e aí fazer uma cobrança mais específica e mais acertada e não como estimativa de cobrança como é feito hoje com base na outorga declarada e alguns valores medidos no ano seguinte. Isso foi levado para a discussão na medida que nós nos preocupamos com como que recursos que, nós das delegatárias, teríamos em 2020 na medida que nós estamos jogando a cobrança efetivamente para 2021. E aí nós entendemos que talvez fosse uma alternativa as entidades delegatárias se apropriassem do valor de 7,5% que ela utiliza dos valores da cobrança para fazer frente aos seus custos operacionais enquanto entidade delegatária. Levamos isso para o Conselho e o Conselho decidiu, então, fazer um grupo de trabalho no âmbito do Conselho para discutir essas questões e aí, demorou-se algum tempo, discutiu-se... Tivemos duas ou três reuniões, se eu não me engano, e foi criado o grupo, esse grupo que teve uma relatoria, a relatoria apresentou a proposta e aí ficou decidido que deveria se sugerir ao Conselho uma resolução onde autorizaria os comitês de bacia a franquear os recursos no valor de até 7,5% do que tradicionalmente as delegatárias fazem jus para cobrir as possíveis inadimplências e dificuldades do pagamento do ano de 2020. Essa matéria está em pauta hoje, dia 20 de novembro, mas que começou a ser discutido lá em março e para a surpresa nossa os boletos foram emitidos em agosto com a resolução e para a surpresa nossa o impacto que nós imaginávamos que poderia haver um impacto bem drástico na arrecadação das bacias, não aconteceu. Nós ainda estamos em novembro, não venceu ainda o boleto de novembro e ainda temos um boleto de dezembro para vencer até o final do mês e os números que nós já conseguimos tabular demonstram que nós estamos dentro da média do que todos os anos vêm arrecadando. Então, nós temos aí uma tranquilidade de dizer que necessariamente as entidades delegatárias não terão dificuldades nos 7,5% no ano de 2020, na medida que os valores estão sendo iguais e tradicionalmente o que se cobrou, o que se arrecadou em 2019, para a surpresa nossa, porque nós imaginávamos que nós teríamos um grande impacto pela inadimplência, a inadimplência ela existe, nós temos acompanhado isso, nós precisamos discutir agora em 2021, uma grande campanha já conversei isso com o Anivaldo, o CBH São Francisco, uma grande campanha contra a inadimplência, porque é grande, a arrecadação ela é a ANA emite os boletos, mas não consegue fiscalizar depois alguns usuários e fica com esse boleto em aberto e a arrecadação é grande. E se vocês me permitem, eu gostaria de passar aqui o Marcos Antônio que é o especialista da nossa superintendência que lida com a questão de cobrança, o mapa rapidamente, uma apresentação de três ou quatro slides que mostra a evolução de 2019 e até agora em 2020 para vocês terem uma ideia do que é efetivamente arrecadado nessa relação com a cobrança. Marcos, por favor, mostre para nós o que nós temos de cobrança, por favor.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Marcos Antônio Amorim (ANA) – </w:t>
      </w:r>
      <w:r>
        <w:rPr>
          <w:rFonts w:cs="Arial" w:ascii="Arial" w:hAnsi="Arial"/>
          <w:sz w:val="24"/>
          <w:szCs w:val="24"/>
        </w:rPr>
        <w:t>Obrigado, Humberto. Obrigado, Wilson. Bom dia aos conselheiros. Eu pergunto se já está na tela, já está em tel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 xml:space="preserve">Senhor Humberto Gonçalves (ANA) – </w:t>
      </w:r>
      <w:r>
        <w:rPr>
          <w:rFonts w:cs="Arial" w:ascii="Arial" w:hAnsi="Arial"/>
          <w:sz w:val="24"/>
          <w:szCs w:val="24"/>
        </w:rPr>
        <w:t>Põe em tela che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Marcos Antônio Amorim (ANA) – </w:t>
      </w:r>
      <w:r>
        <w:rPr>
          <w:rFonts w:cs="Arial" w:ascii="Arial" w:hAnsi="Arial"/>
          <w:sz w:val="24"/>
          <w:szCs w:val="24"/>
        </w:rPr>
        <w:t>Vamos pôr aqui em tela cheia, apresentação dos slides. São quatro slides só comparativos em relação ao que nós viemos acompanhando da adimplência nas bacias hidrográficas, esse gráfico aqui relata o número de usuários cobrados no exercício de 2019, o que está pintado em azul são usuários que realizaram o pagamento total da cobrança e onde está em laranja ou cinza significa inadimplência do usuário, o laranja é inadimplência total e o cinza é inadimplência parcial, às vezes, ele paga uma parcela, não paga outra, então, ele está caracterizado aí no cinza. Eu vou passar o slide seguinte e vocês vão observar com o exercício de 2020 o comportamento estava praticamente da mesma forma, vou voltar aqui ao exercício de 2019, esse é o exercício de 2019, e aqui está o exercício de 2020. Então, nós, graficamente, conseguimos observar que o comportamento de inadimplência em número de usuários, em termos percentuais, em todas as bacias ele acaba sendo o mesmo do ano passado. Uma ação que a ANA adotou em 2020 foi não cobrar usuários com boletos inferiores a mil reais, esses boletos inferiores a mil reais serão somado a exercícios seguintes e quando completar mil reais nós emitiremos o boleto ou alcançado o quinto ano o boleto será emitido com qualquer valor que tiver somado. Então, nós observamos aqui que no exercício de 2019 foram cobrados mais de cinco mil usuários, se nós pegarmos o valor total aqui tem mais de cinco mil usuários que foram boletados no ano passado, com essa iniciativa da ANA de não cobrar os usuários com menos de mil reais de valor de cobrança no exercício de 2020, nós estamos boletando menos da metade dos usuários, talvez isso tenha contribuído também para a inadimplência se manter no mesmo patamar de 2019, porque os usuários pequenos porte não foram cobrados no exercício de 2020, serão acumulados os exercícios seguintes quando alcançarem mil reais. Em termos de valor arrecadado, nós tínhamos esta adimplência do exercício de 2019, o azul é o que nós conseguimos arrecadar e o laranja é o que nós não conseguimos arrecadar. O comportamento no exercício de 2020 segue o mesmo padrão, vocês verificam que quando eu estou passando de um exercício ao outro que não há uma operação muito brusca, há sim uma, por exemplo, no Paraíba do Sul, o PCJ, um aumento da inadimplência, mas não fora do comportamento geral de que havia no exercício de 2019. Então, nós estamos monitorando esse comportamento, que o Humberto concluiu, possivelmente as agências não terão dificuldades, mas lembro que essa matéria solicitada pela CNI ao ministro de estado, ela pedia que nós não fizéssemos a cobrança nesse exercício das primeiras parcelas que iriam vencer em abril, janeiro, fevereiro, abril, maio, junho e julho, isso a ANA conseguiu fazer. Então, além de não cobrar os pequenos usuários, inferior a mil, a ANA emitiu os boletos com vencimentos somente a partir de agosto e também emitiu uma resolução permitindo que os parcelamentos de cobranças dos usuários que haviam feito renegociação de débitos com a ANA fossem também postergados para meses à frente daquilo que estava previsto, então, se tinha o parcelamento previsto para pagar em agosto a ANA adiantou isso para meses seguintes, a mesma coisa setembro, outubro e novembro, se não me engano. Então, foram três iniciativas da ANA para poder aliviar os usuários em relação a esse exercício de pandemia. Nós não conseguimos atender ao pedido da CNI de julgar os boletos que não foram cobrados em abril, maio, junho e julho para o exercício seguinte e isso foi julgado no grupo de trabalho e que também não encontrou uma solução e a solução encontrada ao grupo foi essa que os senhores estão debruçando para a análise hoje, que não é mais o foco no usuário e sim o foco nas entidades delegatárias. Humberto, retorno a palavra a você.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Humberto Gonçalves (ANA) –</w:t>
      </w:r>
      <w:r>
        <w:rPr>
          <w:rFonts w:cs="Arial" w:ascii="Arial" w:hAnsi="Arial"/>
          <w:sz w:val="24"/>
          <w:szCs w:val="24"/>
        </w:rPr>
        <w:t xml:space="preserve"> Ok, Marcos. Muito obrigado. Eu acho que é isso aí, a ideia foi dar um panorama para vocês da cobrança e demonstrar que a surpresa que nós também estamos tendo no sentido de que fizemos um cenário muito mais dramático do que efetivamente ocorreu, quer dizer, o sistema continuou pagando o uso da água, temos trabalhos para fazer, esse é um panorama no número e no nível de inadimplência que nós estamos tendo, vamos fazer uma campanha junto com os comitês, vamos trabalhar nessa direção, mas nós estamos mais tranquilos com os recursos que estão sendo arrecadados para 2020 e que vão assegurar os recursos necessários para as entidades, o custeio das entidades delegatárias. É iss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Humberto. Obrigado, Marcos. Gostaria, então, de colocar aqui para a discussão agora do plenário esse assunto, acho que até pediria, eu vi que já tem algumas inscrições. Davi Bomtempo, Tudo bem? Até um ponto que eu esqueci de comentar antes, eu gostaria que quem fizer o uso da palavra se apresente a qual instituição representa até para fins de registro na ata é importante, eu esqueci de colocar isso anteriormente. Mas, então, passo a palavra para o Davi. Tudo bem? Bom dia, Davi.</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Senhor Davi Bomtempo (Conselheiro Titular – Indústrias) – </w:t>
      </w:r>
      <w:r>
        <w:rPr>
          <w:rFonts w:cs="Arial" w:ascii="Arial" w:hAnsi="Arial"/>
          <w:sz w:val="24"/>
          <w:szCs w:val="24"/>
        </w:rPr>
        <w:t>Bom dia, Wilson. Davi Bomtempo, Confederação Nacional da Indústria. Primeiramente, gostaria de desejar todo sucesso, Wilson, nesse novo cargo, pode contar sempre com o CNI, estamos sempre à disposição para nós debatermos N assuntos e podermos ajudar na construção de eventuais resoluções. Então, estamos presentes nas câmaras técnicas, então, fique à vontade quando sentir necessidade de acessar a CNI estamos sempre à disposição. Queria pegar aqui algum gancho do Humberto, acho que o Humberto colocou muito bem, a arrecadação não foi impactada durante o exercício. Gostaria também de colocar as palavras do Marcos, onde ele elencou também e explicou muito bem o desempenho em termos de arrecadação comparando o exercício de 2020 e também de 2019, onde mostrou muito bem que não houve impacto significativo em termos de arrecadação. Mas só para esclarecer, como o Humberto também colocou, a CNI fez esse pedido e um pedido de suspensão da cobrança por 120 dias no início da pandemia, se eu não me engano, em março, ele foi atendido parcialmente, até porque o que se pedia era uma postergação para o exercício de 2021 sem contar qualquer tipo de juros e de forma diluída ao longo do exercício de 2021, então, foi atendida em parte, até porque os boletos passaram a ser emitidos em agosto. Então, não faz qualquer sentido nós aprovarmos essa resolução, até porque a arrecadação ela vai acontecer ainda nesse exercício e não no exercício seguinte. Então, deixo aqui a posição da CNI muito clara de ser totalmente divergente com a aprovação dessa resolu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Muito obrigado, Davi. Gostaria de passar aqui para o próximo inscrito, o Wanderley. Por favor, Wanderley, fique à vontade, se apresente,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Wilson, aqui é Wanderley da Silva Paganini, eu sou o representante da AESBE, a Associação Brasileira das Companhias de Saneamento. Eu gostaria de antes de mais nada parabenizar você pelo novo cargo e colocar as companhias de saneamento e área de saneamento a sua disposição para que nós possamos juntos fazer um bom trabalho ao longo da sua gestão e da gestão de todos nós aqui do Conselho. Eu gostaria também de parabenizar o Humberto pela clareza com que ele relatou o histórico de tudo isso e realmente também o Davi, eu quero parabenizar o Davi e quero dizer que nós, Humberto, das companhias de saneamento e dos operadores estamos sofrendo sim, estamos sofrendo, porque o perfil de consumo mudou, a indústria derrubou muito o consumo e o usuário residencial aumentou o consumo, portanto, a arrecadação caiu sim, arrecadação caiu sim. Agora, nós fizemos todo o esforço do mundo para não ficar inadimplente e pagamos em dobro, cada mês nós pagamos em dobro o que nos levou a um sacrifício adicional, mas não temos inadimplência. Então, diante disso, para encurtar, para poder ganhar tempo, Wilson, que os usuários são absolutamente contrários a essa resolução, que agora ela vem só atendendo o efeito, o possível efeito que não aconteceu, então, o objetivo era postergarmos o pagamento para nós podermos respirar um pouco e nos adequarmos ao novo perfil de consumo, o que não foi feito, foi acumulado em agosto agora e como disse o Humberto também acertadamente tem mais o boleto de novembro, o boleto de dezembro. Então, nós vamos ter que pagar sim, espero que nós não abramos a exceção para quem não pagou, porque não pode ter tratamento diferente para os iguais, quem pagou fez o seu sacrifício. Portanto, a resolução não tem mais sentido, era no caso de não ter a arrecadação possibilitaria o uso do investimento para o custeio, ora se não teve e o perfil se mantém, não faz sentido mais essa resolução, lembrando novamente, quero aqui ficar... Eu estou muito feliz porque esse histórico que o Humberto fez eu ia (...) exatamente esse histórico, estou aqui preparado, mas é desnecessário, não vou repetir o que o Humberto colocou com muita propriedade, a ANA com muita propriedade, com muito cuidado, essa resolução passa a ser na nossa avaliação extemporânea, passou, perdeu, eu acho que o CNRH perdeu a oportunidade e gastou energia, transformou um monte de energia em calor e não virou trabalho, na verdade, o sacrifício ficou em cima de quem teve que pagar mesmo em uma situação de perfil modificado da arrecadação no nosso dia a dia. Então, quero registrar aqui que de antemão, da mesma forma que o Davi, sou contrário, somos contrários, a essa resolução por ela ser extemporânea e descabida nesse momento. Muito obrigado, era isso que eu tinha para fal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Wanderley, pelos registros. Gostaria de passar para a Cristiane Battiston, que é a próxima inscrit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Bom dia, presidente. Bom dia, conselheiros e demais participantes. Como é a minha primeira fala queria parabenizar o Wilson pelo seu novo cargo e dizer que é um reconhecimento da sua competência profissional, então, parabéns. E eu preciso passar a palavra aqui para o Henrique Veiga que tem alguns esclarecimentos sobre o posicionamento da consultoria jurídica aqui do MD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Senhor Henrique Veiga – </w:t>
      </w:r>
      <w:r>
        <w:rPr>
          <w:rFonts w:cs="Arial" w:ascii="Arial" w:hAnsi="Arial"/>
          <w:sz w:val="24"/>
          <w:szCs w:val="24"/>
        </w:rPr>
        <w:t xml:space="preserve">Obrigado, Cristiane. Bom dia a todos. Vamos lá. Após os trabalhos da câmara técnica e do grupo de trabalho nós, a secretaria executiva encaminhou para a análise da consultoria jurídica que manifestou por meio de um parecer, dessa forma, nós gostaríamos de propor uma emenda à resolução que foi encaminhada para os senhores, no sentido de deixar mais claro que essa solução ela se atém ao exercício de 2021 e também se limita ao 7,5% de custeio, então, é deixar claro na redação do dispositivo essa questão da limitação do 7,5% do custeio e da sua aplicabilidade apenas no exercício de 2020. Nós encaminhamos essa proposta de emenda para a secretaria executiva, se quiserem nós podemos projetar aqui a inclusão dessas duas, enfim, dessa adequação da redação da resolução. Obrigado, seria iss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Henrique. Acho que Roseli já registrou, depois poderia projetar, mas eu gostaria de avançar com as discussões aqui. O próximo inscrito o Alexandre Luiz, aparece aqui para mim. Tudo bem, Alexandr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Alexandre Luis Almeida Vilella (Conselheiro Suplente – Indústria) - </w:t>
      </w:r>
      <w:r>
        <w:rPr>
          <w:rFonts w:cs="Arial" w:ascii="Arial" w:hAnsi="Arial"/>
          <w:sz w:val="24"/>
          <w:szCs w:val="24"/>
        </w:rPr>
        <w:t xml:space="preserve">Bom dia, companheiros conselheiros. Bom dia, Wilson, também te parabenizar pelos novos desafios. Alexandre Vilella da Federação das Indústrias do Estado de São Paulo, o FIESP, representando o setor industrial. Também te parabenizar pela forma participativa que tem conduzido essa reunião e outras que temos notícias também. Eu só queria me somar também aos colegas que me antecederam ao Wanderley, acho que o Humberto também foi muito feliz, o próprio Davi, o nosso representante, que o conselho tem sido um zelador e todos nós temos trabalhado evidentemente com essa diretriz da sustentabilidade do sistema, isso é inegociável. Como o próprio Humberto diz esse assunto surgiu no conselho como um possível efeito colateral do adiamento dos boletos para 2021, como forma de organizar os efeitos nos usuários pagadores, fato que não ocorreu, os usuários sem opção administrativa, tiveram que continuar a pagar os seus valores de 2020, a partir de agosto, mesmo com todos os impactos da cobrança, do mesmo jeito que o Wanderley relatou aí no saneamento e na indústria não foi diferente. E surpresa boa, o próprio Vagner trouxe é que a inadimplência ficou muito parecida com a dos anos anteriores, as notícias que nós temos em média de 15%, tirando um caso ou outro, portanto, não houve um grande acréscimo e acho que essa é uma questão muito positiva. E também há uma novidade, acho que o próprio Volnei colocou isso na fala inicial lá do Paranaíba, se eu não estiver enganado, que é em junho desse ano, 2020, a ANA publicou a Resolução 29 que já permite uma flexibilização </w:t>
      </w:r>
      <w:r>
        <w:rPr>
          <w:rFonts w:cs="Arial" w:ascii="Arial" w:hAnsi="Arial"/>
          <w:sz w:val="24"/>
          <w:szCs w:val="24"/>
          <w:highlight w:val="yellow"/>
        </w:rPr>
        <w:t>(...)</w:t>
      </w:r>
      <w:r>
        <w:rPr>
          <w:rFonts w:cs="Arial" w:ascii="Arial" w:hAnsi="Arial"/>
          <w:sz w:val="24"/>
          <w:szCs w:val="24"/>
        </w:rPr>
        <w:t xml:space="preserve"> diversas ações que antes só poderiam ser custeadas com recursos do custeio, agora passam a ser enquadradas como finalísticas e já podem se utilizar de recursos de investimentos, aliviando o caixa do custeio, independente da questão temporal da pandemia. Então, acho que há também um ingrediente adicional para as delegatárias, que é a resolução publicada pela Agência Nacional de Águas em 29 de junho. Então, queria só trazer esses dois elementos e também me somar aos colegas que me antecederam quanto a desnecessidade dessa resolução nesse momento, já que a situação se comprovou em uma realidade diferente daquela que havia planejado. Então, eu agradeço e, mais uma vez, Wilson, obrigado pela palav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Alexandre. Obrigado. Aparece para mim, aqui agora, Anivaldo, por favor, Doutor Anivaldo, fica à vont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 xml:space="preserve">Conselheiro Titular - Comitês de Bacia Hidrográfica de Rios de Domínio da União) – </w:t>
      </w:r>
      <w:r>
        <w:rPr>
          <w:rFonts w:cs="Arial" w:ascii="Arial" w:hAnsi="Arial"/>
          <w:sz w:val="24"/>
          <w:szCs w:val="24"/>
        </w:rPr>
        <w:t xml:space="preserve">Bem, também rapidamente de forma sucinta, eu quero dizer que esse assunto foi, de fato, motivo de grandes discussões, ele é um assunto complexo envolve a admissão de boletos de um lado, tem a questão das delegatárias do outro e foi formatada finalmente essa resolução. Acredito que é prematuro deixar de aprovar a resolução, mas não vejo a necessidade de fazer nenhuma quebra de braço em torno disso, acho que sem as delegatárias não precisarem lançar mão da resolução, que bom, essa notícias de que os boletos foram encaminhados e estão sendo pagos dentro, mais ou menos, do perfil de 2019, é uma boa notícia, mas eu quero lembrar que as entidades delegatárias por força da camisa de força dos 7,5%, elas sempre, a cada ano tem um percentual de déficit em relação aos 7,5. Não vejo porque não manter a resolução, até porque no final das contas, para que a resolução seja utilizada, se necessidade houver em algum comitê, ela terá que, de fato, ser aprovada pelo próprio comitê, ou seja, aprovada a resolução pelo CNRH ela não tem, segundo o meu entendimento, vigência direta, ela precisa primeiro passar pela avaliação do comitê e aí sim se o comitê interessado ou o objeto dessa questão considerar que há a necessidade, aí sim a agência </w:t>
      </w:r>
      <w:r>
        <w:rPr>
          <w:rFonts w:cs="Arial" w:ascii="Arial" w:hAnsi="Arial"/>
          <w:sz w:val="24"/>
          <w:szCs w:val="24"/>
          <w:highlight w:val="yellow"/>
        </w:rPr>
        <w:t>(...)</w:t>
      </w:r>
      <w:r>
        <w:rPr>
          <w:rFonts w:cs="Arial" w:ascii="Arial" w:hAnsi="Arial"/>
          <w:sz w:val="24"/>
          <w:szCs w:val="24"/>
        </w:rPr>
        <w:t xml:space="preserve"> passa a </w:t>
      </w:r>
      <w:r>
        <w:rPr>
          <w:rFonts w:cs="Arial" w:ascii="Arial" w:hAnsi="Arial"/>
          <w:sz w:val="24"/>
          <w:szCs w:val="24"/>
          <w:highlight w:val="yellow"/>
        </w:rPr>
        <w:t>(...)</w:t>
      </w:r>
      <w:r>
        <w:rPr>
          <w:rFonts w:cs="Arial" w:ascii="Arial" w:hAnsi="Arial"/>
          <w:sz w:val="24"/>
          <w:szCs w:val="24"/>
        </w:rPr>
        <w:t xml:space="preserve"> do percentual </w:t>
      </w:r>
      <w:r>
        <w:rPr>
          <w:rFonts w:cs="Arial" w:ascii="Arial" w:hAnsi="Arial"/>
          <w:sz w:val="24"/>
          <w:szCs w:val="24"/>
          <w:highlight w:val="yellow"/>
        </w:rPr>
        <w:t>(...)</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A sua fala final está cortando, Anival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Está cortando? E ago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stamos ouvin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Eu estou apenas, só para encerrar, porque a minha fala </w:t>
      </w:r>
      <w:r>
        <w:rPr>
          <w:rFonts w:cs="Arial" w:ascii="Arial" w:hAnsi="Arial"/>
          <w:sz w:val="24"/>
          <w:szCs w:val="24"/>
          <w:highlight w:val="yellow"/>
        </w:rPr>
        <w:t>(...)</w:t>
      </w:r>
      <w:r>
        <w:rPr>
          <w:rFonts w:cs="Arial" w:ascii="Arial" w:hAnsi="Arial"/>
          <w:sz w:val="24"/>
          <w:szCs w:val="24"/>
        </w:rPr>
        <w:t xml:space="preserve"> também. Eu sou favorável à aprovação, porque não causará nenhum prejuízo. Nenhum prejuízo principalmente com essa emenda apresentada aí pelo Ministério do Desenvolvimento Regional. Então, melhor ter esse dispositivo, que seguramente, talvez nem seja utilizado do que não tê-lo, até porque ele vai se exaurir no próprio exercício de 2020 e com essas salvaguardas que foram apresentadas pelo Ministério do Desenvolvimento Regional. Então, por todas essas salvaguardas e, volto a repetir, pelo fato de que tem que ser aprovado pelo comitê, cada comitê individualmente, então, não vejo porque não aprovar a resolução. Então é isso, e até porque a ANA tem todas as possibilidades de em relação a certa franja de inadimplentes negociar como fazem outros órgãos federais o pagamento dessa inadimplência nos anos vindouros. Então, essa é a minha opiniã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Aparece aqui na ordem, Davi, você gostaria de falar novamente, Dav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Davi Bomtempo (Conselheiro Titular – Indústrias) –</w:t>
      </w:r>
      <w:r>
        <w:rPr>
          <w:rFonts w:cs="Arial" w:ascii="Arial" w:hAnsi="Arial"/>
          <w:sz w:val="24"/>
          <w:szCs w:val="24"/>
        </w:rPr>
        <w:t xml:space="preserve"> Sim, é só porque vai surgindo novos argumentos, novos elementos e nós precisamos também deixar as coisas bastante claras aqui. Então, a proposta de resolução ela tem uma finalidade que seria atenuar os efeitos da pandemia, se é demonstrado que não há perda de arrecadação não tem que se falar nem em resolução e também não em emenda para que essa resolução possa ser ou não viável. Então, ela perde o sentido, ela perde a sua finalidade, a partir do momento que foi muito bem explicado aqui que não vai haver perda de arrecadação, então, não há o que se falar nem em aprovação de resolução e muito menos também em emenda, já que nós não vamos ter esse efeito ao longo de 2020. Então, só para registrar e deixar bem claro aqu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Davi. Agora, o meu xará, Wilson de Azevedo. Por favor,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de Azevedo –</w:t>
      </w:r>
      <w:r>
        <w:rPr>
          <w:rFonts w:cs="Arial" w:ascii="Arial" w:hAnsi="Arial"/>
          <w:sz w:val="24"/>
          <w:szCs w:val="24"/>
        </w:rPr>
        <w:t xml:space="preserve"> Bom dia a todos. Bom dia, Wilson. Faço quorum em cumprimentá-lo, desejando um profícuo trabalho à frente da diretoria que hoje você assumiu. Sobre esse assunto, proposta de resolução, eu endosso as palavras do Davi Bomtempo e do Wanderley Paganini, acho que essa resolução se tornou desnecessária, além do fato de que ela diretamente não traz nenhum efeito, ou seja, ela passa a responsabilidade da decisão para os comitês de bacia hidrográfica, quer dizer, o Conselho Nacional </w:t>
      </w:r>
      <w:r>
        <w:rPr>
          <w:rFonts w:cs="Arial" w:ascii="Arial" w:hAnsi="Arial"/>
          <w:sz w:val="24"/>
          <w:szCs w:val="24"/>
          <w:highlight w:val="yellow"/>
        </w:rPr>
        <w:t>(...)</w:t>
      </w:r>
      <w:r>
        <w:rPr>
          <w:rFonts w:cs="Arial" w:ascii="Arial" w:hAnsi="Arial"/>
          <w:sz w:val="24"/>
          <w:szCs w:val="24"/>
        </w:rPr>
        <w:t xml:space="preserve"> assume nenhum </w:t>
      </w:r>
      <w:r>
        <w:rPr>
          <w:rFonts w:cs="Arial" w:ascii="Arial" w:hAnsi="Arial"/>
          <w:sz w:val="24"/>
          <w:szCs w:val="24"/>
          <w:highlight w:val="yellow"/>
        </w:rPr>
        <w:t>(...)</w:t>
      </w:r>
      <w:r>
        <w:rPr>
          <w:rFonts w:cs="Arial" w:ascii="Arial" w:hAnsi="Arial"/>
          <w:sz w:val="24"/>
          <w:szCs w:val="24"/>
        </w:rPr>
        <w:t xml:space="preserve"> e se esse assunto ficar para os conselhos, como já foi dito pelos que me antecederam, nesse momento e nessa altura do campeonato, já estamos no mês de novembro, ela perde o seu sentido. Outro assunto que eu gostaria de ver seria essa emenda feita pela assessoria jurídica do ministério, porque o parecer que baseou ou que deu lastro a essa edição ou essa proposta de minuta de resolução foi um, e se agora houve uma emenda seria interessante nós conhecermos também. Mas a posição do nosso seguimento é exatamente essa. Está ok? Muito obrigad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gistrado aqui, Wilson. Obrigado. Eu acho que, por último, aqui inscrito, Hélio. Por favor, Héli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Senhor Élio de Castro (Conselheiro Suplente – Conselho Estadual e Distrital de Recursos Hidricos DF e ES) –</w:t>
      </w:r>
      <w:r>
        <w:rPr>
          <w:rFonts w:cs="Arial" w:ascii="Arial" w:hAnsi="Arial"/>
          <w:sz w:val="24"/>
          <w:szCs w:val="24"/>
        </w:rPr>
        <w:t xml:space="preserve"> Hélio de Castro, Conselho Estadual de Recursos Hídricos do Estado do Espírito Santo. Pequeno, mas de grande importância. </w:t>
      </w:r>
      <w:r>
        <w:rPr>
          <w:rFonts w:cs="Arial" w:ascii="Arial" w:hAnsi="Arial"/>
          <w:sz w:val="24"/>
          <w:szCs w:val="24"/>
          <w:highlight w:val="yellow"/>
        </w:rPr>
        <w:t>(...)</w:t>
      </w:r>
      <w:r>
        <w:rPr>
          <w:rFonts w:cs="Arial" w:ascii="Arial" w:hAnsi="Arial"/>
          <w:sz w:val="24"/>
          <w:szCs w:val="24"/>
        </w:rPr>
        <w:t xml:space="preserve"> a essa discussão, considerando que fiz parte, inclusive, do grupo que discutiu essa questão. Eu acho que o conselho e o sistema foi pego de surpresa pela pandemia, nós precisamos considerar isso, nós tivemos que discutir apressadamente uma pauta e incluir uma pauta que nós não esperávamos por ela e eu confesso que no início, eu aqui nós temos grandes nomes na gestão de recursos hídricos do país, grandes instituições que todos nós ficamos a discutir questões em terrenos que não sabíamos, de fato, onde estávamos pisando. Então, o assunto foi novo, a proposta de solução para o assunto ela também foi nova, eu acho que da mesma forma ela foi válida e acho que faço quorum, inclusive, à defesa do que está sendo proposto, até porque para ser uma referência em outras possíveis situações parecidas como tal. Então, eu acho que é extremamente importante a resolução sim, é o escoadouro da discussão, nós chegamos nisso aqui, chegamos todos nós através de um grupo vindo pessoas que colocaram energia no assunto e precisamos aproveitar esse assunto. Então, senhor presidente, eu acho que é importante que aprovemos o que está sendo proposto aqui como escoadouro final de uma discussão que no início nós não sabíamos onde iríamos desaguar. Obrigado pelo espaço, eram essas as minhas observaçõ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Hélio. Seguindo aqui, eu pediria que quem já se pronunciou, a princípio, abaixassem as mãos, caso não tenha necessidade de nova inscrição, acho que teria o Wanderley aqui e posteriormente o João Carlos, não é isso? Wanderley,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Muito obrigado, Wilson. Peço desculpas por voltar a falar, mas eu queria dizer que o cinto apertou para todo mundo e essa resolução, na verdade, ela tinha uma motivação, nós postergarmos o pagamento e caso fosse necessário abriríamos essa possibilidade para as delegatárias. Eu acho que a pandemia nos pegou de surpresa sim, a todos nós e está nos ensinando a operar, manter e sobreviver cada vez com o cinto mais apertado, a prova disso é que não houve inadimplência adicional, então, nós cumprimos a nossa parte. E uma questão de ordem, presidente, se me permite, eu acho que antes de discutir o adendo ou a modificação, temos que discutir uma questão de ordem, se ela permanecesse ou não, se ela não permanece está encerrado o fato, se ela permanece discute o aditivo. Então, eu queria colocar essa perspectiva lembrando que todos nós temos que nos adaptar à pandemia e um cheque em branco para dizer: “Você pode gastar mais pelo CNRH.”, eu acho que a sociedade vai estranhar uma coisa dessas, começou de um jeito, termina de outro, eu acho muito estranho isso daí. Desculpa, eu vou parar de</w:t>
      </w:r>
      <w:r>
        <w:rPr>
          <w:rFonts w:cs="Arial" w:ascii="Arial" w:hAnsi="Arial"/>
          <w:sz w:val="24"/>
          <w:szCs w:val="24"/>
          <w:highlight w:val="yellow"/>
        </w:rPr>
        <w:t>...</w:t>
      </w:r>
      <w:r>
        <w:rPr>
          <w:rFonts w:cs="Arial" w:ascii="Arial" w:hAnsi="Arial"/>
          <w:sz w:val="24"/>
          <w:szCs w:val="24"/>
        </w:rPr>
        <w:t xml:space="preserve"> Eu vou terminar a minha fala, vou encurtar, mas tem essa questão de ordem que eu gostaria que fosse considerada. Primeiro, discute se permanece a resolução, se ela permanecer, as alterações dela, se ela não permanecer, desculpa, próximo assunto. Obrigado, presid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Beleza. Registrado aqui, acho que poderíamos encaminhar sim, mas eu acho que para nós concluirmos, então, essa discussão aqui nessa etapa, acho que o Anivaldo estava inscrito antes, não é isso, Anivaldo, ou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Não, mas já que você me deu a oportunidade telegraficamente, quero lembrar que ainda estamos na dependência dos boletos de novembro e dezembro, então, estamos antecipando cenários que, de fato, nós </w:t>
      </w:r>
      <w:r>
        <w:rPr>
          <w:rFonts w:cs="Arial" w:ascii="Arial" w:hAnsi="Arial"/>
          <w:sz w:val="24"/>
          <w:szCs w:val="24"/>
          <w:highlight w:val="yellow"/>
        </w:rPr>
        <w:t>(...)</w:t>
      </w:r>
      <w:r>
        <w:rPr>
          <w:rFonts w:cs="Arial" w:ascii="Arial" w:hAnsi="Arial"/>
          <w:sz w:val="24"/>
          <w:szCs w:val="24"/>
        </w:rPr>
        <w:t xml:space="preserve"> por isso que eu acho que não vai prejudicar ninguém, estou totalmente de acordo com o que o Hélio Castro falou, a aprovação dessa resolução, até porque servirá de parâmetro para situações vindouras que nós não sabemos se teremos que enfrentar. Mas é isso, </w:t>
      </w:r>
      <w:r>
        <w:rPr>
          <w:rFonts w:cs="Arial" w:ascii="Arial" w:hAnsi="Arial"/>
          <w:sz w:val="24"/>
          <w:szCs w:val="24"/>
          <w:highlight w:val="yellow"/>
        </w:rPr>
        <w:t>(...)</w:t>
      </w:r>
      <w:r>
        <w:rPr>
          <w:rFonts w:cs="Arial" w:ascii="Arial" w:hAnsi="Arial"/>
          <w:sz w:val="24"/>
          <w:szCs w:val="24"/>
        </w:rPr>
        <w:t xml:space="preserve"> vamos fazer quebra de braço em torno disso, mas é bom que cada um explicite a sua posição. E estou de acordo, primeiro, com o que o Wanderley disse, primeiro a resolução, mérito e depois se aprovada, aí sim é a aprovação da ementa. É isso aí,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Acho que eu gostaria de encaminhar dessa forma, então, conforme essa sugestão, está ok? E acho que para encerrar esse </w:t>
      </w:r>
      <w:r>
        <w:rPr>
          <w:rFonts w:cs="Arial" w:ascii="Arial" w:hAnsi="Arial"/>
          <w:sz w:val="24"/>
          <w:szCs w:val="24"/>
          <w:highlight w:val="yellow"/>
        </w:rPr>
        <w:t>(...)</w:t>
      </w:r>
      <w:r>
        <w:rPr>
          <w:rFonts w:cs="Arial" w:ascii="Arial" w:hAnsi="Arial"/>
          <w:sz w:val="24"/>
          <w:szCs w:val="24"/>
        </w:rPr>
        <w:t xml:space="preserve"> Carlos acho que foi o último inscrito eu gostaria de ir finalizando com o João e nós, então, colocamos para a avaliação da plenária, se nós mantemos ou retiramos esse item de pauta, ok? Então, por favor, Jo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oão Carlos Couto Lossio (Conselheiro Titular – Conselho Estadual e Distrital de Recursos Hídricos DF e ES) – </w:t>
      </w:r>
      <w:r>
        <w:rPr>
          <w:rFonts w:cs="Arial" w:ascii="Arial" w:hAnsi="Arial"/>
          <w:sz w:val="24"/>
          <w:szCs w:val="24"/>
        </w:rPr>
        <w:t xml:space="preserve">Primeiro, cumprimentar o presidente, parabenizar pela ascensão ao cargo, cumprimentar a todos os conselheiros e dizer que o </w:t>
      </w:r>
      <w:r>
        <w:rPr>
          <w:rFonts w:cs="Arial" w:ascii="Arial" w:hAnsi="Arial"/>
          <w:sz w:val="24"/>
          <w:szCs w:val="24"/>
          <w:highlight w:val="yellow"/>
        </w:rPr>
        <w:t>(...)</w:t>
      </w:r>
      <w:r>
        <w:rPr>
          <w:rFonts w:cs="Arial" w:ascii="Arial" w:hAnsi="Arial"/>
          <w:sz w:val="24"/>
          <w:szCs w:val="24"/>
        </w:rPr>
        <w:t xml:space="preserve"> o Hélio, principalmente porque nós estamos ainda no primeiro ciclo da pandemia, podemos ter a segunda onda, terceira onda, nós não sabemos o que vai acontecer no mundo a partir dessa pandemia, então, isso vai resguardar a segurança para todos. Então, eu acho que é importante que essa pandemia ainda não passou, acredito que na Europa já está ali a segunda onda, pior ainda, no Brasil já está iniciando um possível aumento dos casos da Covid. Então, essa pandemia ainda é uma coisa muito incerta. Então, essas são as minhas palavras. 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Então, eu acho que colocando, então, em votação essa questão de ordem, eu gostaria de submeter a avaliação do plenário, a apreciação se esse item permanece ou se nós retiramos ele de pauta,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1:50:57)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Presidente. Desculp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Sim, pois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1:51:00)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A minha sugestão é que ela seja feita, essa seja feita uma votação nomina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Combin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1:51:07)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Faço essa sugest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Sim. Eu até, como eu deixei, inclusive, em aberto essas sugestões, aqueles itens que o plenário gostaria de fazer nominal nós realmente vamos encaminhar dessa forma, então, vamos fazer dessa forma agora, Roseli, eu gostaria de pedir o seu apoio. Então, repetindo, o que nós estamos agora avaliando é sobre o mérito da pauta permanecer ou ser retirada e aí nós não teríamos a apreciação da resolução. Então, por favor, Roseli, eu gostaria que você fosse tomando nota aí. Eu vou chamando aqui e você registra, está ok, Roseli? Na ordem que está aparecendo aqui na tela. Então, como votaria o Ministério da Justiça e Segurança Pública? Então, eu vou só repetir para deixar claro, a questão é nós estamos agora avaliando a admissibilidade, a manutenção do item em pauta, então, eu gostaria que votasse sim para aqueles que defendem que nós apreciemos a resolução, não para aqueles que entendem que realmente não haveria mais a necessidade dessa resolução e nós tiraríamos da pauta, ok? Então, vamos começar aqui, por favor, como vota a Cristiane Battiston, representante aqui da secretaria, o MD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Cristiane Battiston (Conselheira Titular - Ministério do Desenvolvimento Regional) – </w:t>
      </w:r>
      <w:r>
        <w:rPr>
          <w:rFonts w:cs="Arial" w:ascii="Arial" w:hAnsi="Arial"/>
          <w:sz w:val="24"/>
          <w:szCs w:val="24"/>
        </w:rPr>
        <w:t>Pelo MDR, manutenção n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Sim. Por favor, Gilson, representando a segunda vaga aqui do MDR.</w:t>
      </w:r>
    </w:p>
    <w:p>
      <w:pPr>
        <w:pStyle w:val="Normal"/>
        <w:spacing w:before="0" w:after="0"/>
        <w:jc w:val="both"/>
        <w:rPr/>
      </w:pPr>
      <w:r>
        <w:rPr>
          <w:rFonts w:cs="Arial" w:ascii="Arial" w:hAnsi="Arial"/>
          <w:b/>
          <w:sz w:val="24"/>
          <w:szCs w:val="24"/>
        </w:rPr>
        <w:t xml:space="preserve">Senhor Gilson – </w:t>
      </w:r>
      <w:r>
        <w:rPr>
          <w:rFonts w:cs="Arial" w:ascii="Arial" w:hAnsi="Arial"/>
          <w:sz w:val="24"/>
          <w:szCs w:val="24"/>
        </w:rPr>
        <w:t>Sim, pela manutenção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Ministério da Justiça e Segurança Pública. Temos algum representante presente? Ok, vamos passar. Ministério da Defesa. Ministério das Relações Exteriores, algum representante titular ou </w:t>
      </w:r>
      <w:r>
        <w:rPr>
          <w:rFonts w:cs="Arial" w:ascii="Arial" w:hAnsi="Arial"/>
          <w:sz w:val="24"/>
          <w:szCs w:val="24"/>
          <w:highlight w:val="yellow"/>
        </w:rPr>
        <w:t>(...)</w:t>
      </w:r>
      <w:r>
        <w:rPr>
          <w:rFonts w:cs="Arial" w:ascii="Arial" w:hAnsi="Arial"/>
          <w:sz w:val="24"/>
          <w:szCs w:val="24"/>
        </w:rPr>
        <w:t xml:space="preserve"> presente? Ministério da Economia, primeira vag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Thaís Abrahim Chaves (Conselheira Suplente – Ministério da Economia) – </w:t>
      </w:r>
      <w:r>
        <w:rPr>
          <w:rFonts w:cs="Arial" w:ascii="Arial" w:hAnsi="Arial"/>
          <w:sz w:val="24"/>
          <w:szCs w:val="24"/>
        </w:rPr>
        <w:t>Wilson, Thaís aqui. O Gustavo precisou sair e eu fiquei substituindo, eu sou a suplente dele. Se eu puder ser a última, eu estou só consultando e assim que todos votarem eu posso voltar</w:t>
      </w:r>
      <w:r>
        <w:rPr>
          <w:rFonts w:cs="Arial" w:ascii="Arial" w:hAnsi="Arial"/>
          <w:sz w:val="24"/>
          <w:szCs w:val="24"/>
          <w:highlight w:val="yellow"/>
        </w:rPr>
        <w:t>...</w:t>
      </w:r>
      <w:r>
        <w:rPr>
          <w:rFonts w:cs="Arial" w:ascii="Arial" w:hAnsi="Arial"/>
          <w:sz w:val="24"/>
          <w:szCs w:val="24"/>
        </w:rPr>
        <w:t xml:space="preserve"> O Ministério da Economia pode voltar para vot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Sem problema. Então, a segunda vaga também vamos deixar para o fim. Ministério da Infraestrutura, alguém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Alexandre Vaz Sampaio (Conselheiro Suplente Ministério da Infraestrutura) – </w:t>
      </w:r>
      <w:r>
        <w:rPr>
          <w:rFonts w:cs="Arial" w:ascii="Arial" w:hAnsi="Arial"/>
          <w:sz w:val="24"/>
          <w:szCs w:val="24"/>
        </w:rPr>
        <w:t>Sim, pela manutenção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Alexandre Vaz que se manifestou, não é is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Alexandre Vaz Sampaio (Conselheiro Suplente Ministério da Infraestrutura) – </w:t>
      </w:r>
      <w:r>
        <w:rPr>
          <w:rFonts w:cs="Arial" w:ascii="Arial" w:hAnsi="Arial"/>
          <w:sz w:val="24"/>
          <w:szCs w:val="24"/>
        </w:rPr>
        <w:t>Corre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inistério da Agricultura, Pecuária e Abastecimento, alguém presente? Então, Ministério da Cidadan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Ênio Antônio Marques Pereira (Conselheiro Suplente – Ministério da Cidadania) – </w:t>
      </w:r>
      <w:r>
        <w:rPr>
          <w:rFonts w:cs="Arial" w:ascii="Arial" w:hAnsi="Arial"/>
          <w:sz w:val="24"/>
          <w:szCs w:val="24"/>
        </w:rPr>
        <w:t>Por gentileza, nos deixe para o fim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Ministério da Cidadania para o fim. Ministério da Educação. Acho que não tem ninguém presente. Ministério da Saúd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Taís Cavendish (Conselheira Titular – Ministério da Saúde) –</w:t>
      </w:r>
      <w:r>
        <w:rPr>
          <w:rFonts w:cs="Arial" w:ascii="Arial" w:hAnsi="Arial"/>
          <w:sz w:val="24"/>
          <w:szCs w:val="24"/>
        </w:rPr>
        <w:t xml:space="preserve"> Sim, pela manutenção da paut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Por favor, quem foi que se manifestou? Desculp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Taís Cavendish (Conselheira Titular – Ministério da Saúde) –</w:t>
      </w:r>
      <w:r>
        <w:rPr>
          <w:rFonts w:cs="Arial" w:ascii="Arial" w:hAnsi="Arial"/>
          <w:sz w:val="24"/>
          <w:szCs w:val="24"/>
        </w:rPr>
        <w:t xml:space="preserve"> Taís, titular do Ministério da Saú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Taís. Obrigado. Ministério de Minas e Energ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Igor Ribeiro –</w:t>
      </w:r>
      <w:r>
        <w:rPr>
          <w:rFonts w:cs="Arial" w:ascii="Arial" w:hAnsi="Arial"/>
          <w:sz w:val="24"/>
          <w:szCs w:val="24"/>
        </w:rPr>
        <w:t xml:space="preserve"> Bom dia. Igor Ribeiro. Sim.</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Algum presente da segunda representação do Ministério de Minas e Energia?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Daniel Lima (Conselheiro Suplente – Ministério de Minas e Energia) – </w:t>
      </w:r>
      <w:r>
        <w:rPr>
          <w:rFonts w:cs="Arial" w:ascii="Arial" w:hAnsi="Arial"/>
          <w:sz w:val="24"/>
          <w:szCs w:val="24"/>
        </w:rPr>
        <w:t>Daniel Lima, segundo suplente. Sim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Daniel. Está certo. Ministério da Ciência, Tecnologia e Inovação. Acho que esses não estão presentes. Ministério do Meio Amb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Eduardo Fortunato Bim (Conselheiro Titular – Ministério do Meio Ambiente) – </w:t>
      </w:r>
      <w:r>
        <w:rPr>
          <w:rFonts w:cs="Arial" w:ascii="Arial" w:hAnsi="Arial"/>
          <w:sz w:val="24"/>
          <w:szCs w:val="24"/>
        </w:rPr>
        <w:t>Eduardo Fortunato Bim, 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Muito obrigado, Bim. Ministério do Turism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Roberto de Paula Pinto (Conselheiro Suplente – Ministério do Turismo) – </w:t>
      </w:r>
      <w:r>
        <w:rPr>
          <w:rFonts w:cs="Arial" w:ascii="Arial" w:hAnsi="Arial"/>
          <w:sz w:val="24"/>
          <w:szCs w:val="24"/>
        </w:rPr>
        <w:t>Roberto, Ministério do Turismo, sim.</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Ministério da Mulher, Família e Direitos Humanos, alguém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Liz – </w:t>
      </w:r>
      <w:r>
        <w:rPr>
          <w:rFonts w:cs="Arial" w:ascii="Arial" w:hAnsi="Arial"/>
          <w:sz w:val="24"/>
          <w:szCs w:val="24"/>
        </w:rPr>
        <w:t>Sim, Liz. Pela manutenção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Liz – </w:t>
      </w:r>
      <w:r>
        <w:rPr>
          <w:rFonts w:cs="Arial" w:ascii="Arial" w:hAnsi="Arial"/>
          <w:sz w:val="24"/>
          <w:szCs w:val="24"/>
        </w:rPr>
        <w:t>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a, Liz. Agora, representando os conselhos estaduais e distrital. Goiás, Mato Groso e Mato Grosso do Sul, o representante poderia se manifestar,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Leonardo Sampaio Costa (Conselheiro Titular – Conselho Estadual  e Distrital de Recursos Hídricos GO, MT e MS)  – </w:t>
      </w:r>
      <w:r>
        <w:rPr>
          <w:rFonts w:cs="Arial" w:ascii="Arial" w:hAnsi="Arial"/>
          <w:sz w:val="24"/>
          <w:szCs w:val="24"/>
        </w:rPr>
        <w:t xml:space="preserve">Leonardo, abstençã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presentando Distrito Federal e Espírito Sa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oão Carlos Couto Lossio (Conselheiro Titular – Conselho Estadual e Distrital de Recursos Hídricos DF e ES) – </w:t>
      </w:r>
      <w:r>
        <w:rPr>
          <w:rFonts w:cs="Arial" w:ascii="Arial" w:hAnsi="Arial"/>
          <w:sz w:val="24"/>
          <w:szCs w:val="24"/>
        </w:rPr>
        <w:t>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Quem se manifestou, por favor, só para fins de registr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oão Carlos Couto Lossio (Conselheiro Titular – Conselho Estadual e Distrital de Recursos Hídricos DF e ES) – </w:t>
      </w:r>
      <w:r>
        <w:rPr>
          <w:rFonts w:cs="Arial" w:ascii="Arial" w:hAnsi="Arial"/>
          <w:sz w:val="24"/>
          <w:szCs w:val="24"/>
        </w:rPr>
        <w:t>João Lossio. João Carlos Loss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João. Obrigado, Lossio. Paraná, Rio Grande do Sul e Santa Catarin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Paulo Paim (Conselheiro Suplente – Conselho Estadual e Distrital de Recursos Hídricos PR, RS e SC) – </w:t>
      </w:r>
      <w:r>
        <w:rPr>
          <w:rFonts w:cs="Arial" w:ascii="Arial" w:hAnsi="Arial"/>
          <w:sz w:val="24"/>
          <w:szCs w:val="24"/>
        </w:rPr>
        <w:t>Os conselhos da Região Sul, absten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Abstenção. Acho que você tem para o lado aí a coluna, não, Roseli? Pronto. Então, só recapitulando, </w:t>
      </w:r>
      <w:r>
        <w:rPr>
          <w:rFonts w:cs="Arial" w:ascii="Arial" w:hAnsi="Arial"/>
          <w:sz w:val="24"/>
          <w:szCs w:val="24"/>
          <w:highlight w:val="yellow"/>
        </w:rPr>
        <w:t>(...)</w:t>
      </w:r>
      <w:r>
        <w:rPr>
          <w:rFonts w:cs="Arial" w:ascii="Arial" w:hAnsi="Arial"/>
          <w:sz w:val="24"/>
          <w:szCs w:val="24"/>
        </w:rPr>
        <w:t xml:space="preserve"> sim e abstenção, ok. Representante de Minas, Rio de Janeiro e São Paulo, está presente? Ok. Amapá, Tocantins e Rondônia. Roraima, Amazonas e Pará. Acho que não. Ceará, Piauí e Maranhão, por favor. Não está presente. Rio Grande do Norte, Paraíba, Pernambuc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Senhor Paulo Lopes Varella Neto (Conselheiro Titular – Conselho Estadual e Distrital de Recursos Hídricos RN, PB e PE) – </w:t>
      </w:r>
      <w:r>
        <w:rPr>
          <w:rFonts w:cs="Arial" w:ascii="Arial" w:hAnsi="Arial"/>
          <w:sz w:val="24"/>
          <w:szCs w:val="24"/>
        </w:rPr>
        <w:t>Paulo Varela, conselheiro titular, sim.</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Senhor Wilson Rodrigues de Melo Junior (Conselheiro Suplente - Ministério do Desenvolvimento Regional) – </w:t>
      </w:r>
      <w:r>
        <w:rPr>
          <w:rFonts w:cs="Arial" w:ascii="Arial" w:hAnsi="Arial"/>
          <w:sz w:val="24"/>
          <w:szCs w:val="24"/>
        </w:rPr>
        <w:t>Ok. Obrigado, Paulo Varela. E, por fim, representando aqui os estados, Bahia, Sergipe e Alago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Larissa Cayres de Souza (Conselheiro Titular – Conselho Estadual e Distrital de Recursos Hídricos BA, SE e AL)  –</w:t>
      </w:r>
      <w:r>
        <w:rPr>
          <w:rFonts w:cs="Arial" w:ascii="Arial" w:hAnsi="Arial"/>
          <w:sz w:val="24"/>
          <w:szCs w:val="24"/>
        </w:rPr>
        <w:t xml:space="preserve"> Larissa Caire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Desculpa, Larissa, não é?</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Larissa Cayres de Souza (Conselheiro Titular – Conselho Estadual e Distrital de Recursos Hídricos BA, SE e AL)  – </w:t>
      </w:r>
      <w:r>
        <w:rPr>
          <w:rFonts w:cs="Arial" w:ascii="Arial" w:hAnsi="Arial"/>
          <w:sz w:val="24"/>
          <w:szCs w:val="24"/>
        </w:rPr>
        <w:t>Isso. Larissa Caires, o Conselho Estadual de Recursos Hídricos Bahia, sim, pela manutenção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Ramon Flávio Gomes Rodrigues (Conselheiro Titular – Conselho Estadual e Distrital de Recursos Hídricos CE, PI e MA) –</w:t>
      </w:r>
      <w:r>
        <w:rPr>
          <w:rFonts w:cs="Arial" w:ascii="Arial" w:hAnsi="Arial"/>
          <w:sz w:val="24"/>
          <w:szCs w:val="24"/>
        </w:rPr>
        <w:t xml:space="preserve"> Presidente, desculpa aí. É o Ramon, estou sem a mãozinh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Ramon, está bom. Obrigado. Sim, no ca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Ramon Flávio Gomes Rodrigues (Conselheiro Titular – Conselho Estadual e Distrital de Recursos Hídricos CE, PI e MA) – </w:t>
      </w:r>
      <w:r>
        <w:rPr>
          <w:rFonts w:cs="Arial" w:ascii="Arial" w:hAnsi="Arial"/>
          <w:sz w:val="24"/>
          <w:szCs w:val="24"/>
        </w:rPr>
        <w:t>O Ceará seria a votação sim, mas antes de qualquer coisa, eu queria em meu nome e em nome do presidente do Conselho Estadual de Recursos Hídricos do Ceará, o Secretário Francisco Teixeira, parabenizá-lo por esse novo desafio, está certo? Nós votamos 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Ramon.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Luiz Ricardo Santoro (Conselheiro Suplente – Conselho Estadual e Distrital de Recursos Hídricos MG, RJ e SP) – </w:t>
      </w:r>
      <w:r>
        <w:rPr>
          <w:rFonts w:cs="Arial" w:ascii="Arial" w:hAnsi="Arial"/>
          <w:sz w:val="24"/>
          <w:szCs w:val="24"/>
        </w:rPr>
        <w:t>Desculpa, eu passei. São Paulo. É o Luiz Santoro. Eu voto pela absten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Luiz. Obrigado. Acho que vamos seguir, então, aqui para os usuários de sociedade civil, representante dos irrigantes,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Nelson Ananias Filho (Conselheiro Titular – Irrigantes) – </w:t>
      </w:r>
      <w:r>
        <w:rPr>
          <w:rFonts w:cs="Arial" w:ascii="Arial" w:hAnsi="Arial"/>
          <w:sz w:val="24"/>
          <w:szCs w:val="24"/>
        </w:rPr>
        <w:t>Nelson Ananias Filho, conselheiro titular. Não, pela retirada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Prestadores de serviços público de abastecimento de água e esgotamento sanitário,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Wanderley da Silva Paganini, titular,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Wanderley. Concessionárias e autoridades de geração hidroelétric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Mônica Irion Almeida (Conselheiro Titular – Concessionárias e Autoridades de Geração Hidrelétrica) –</w:t>
      </w:r>
      <w:r>
        <w:rPr>
          <w:rFonts w:cs="Arial" w:ascii="Arial" w:hAnsi="Arial"/>
          <w:sz w:val="24"/>
          <w:szCs w:val="24"/>
        </w:rPr>
        <w:t xml:space="preserve"> Mônica Irion Almeida, pela ABRAGE, pela retir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presentantes do setor hidrovi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Paulo José Ribeiro (Representando o Conselheiro José Rebello III – Setor Hidroviário) – </w:t>
      </w:r>
      <w:r>
        <w:rPr>
          <w:rFonts w:cs="Arial" w:ascii="Arial" w:hAnsi="Arial"/>
          <w:sz w:val="24"/>
          <w:szCs w:val="24"/>
        </w:rPr>
        <w:t>José Ribeiro, terceiro, pela retirada.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presentando as indústri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Davi Bomtempo (Conselheiro Titular – Indústrias) –</w:t>
      </w:r>
      <w:r>
        <w:rPr>
          <w:rFonts w:cs="Arial" w:ascii="Arial" w:hAnsi="Arial"/>
          <w:sz w:val="24"/>
          <w:szCs w:val="24"/>
        </w:rPr>
        <w:t xml:space="preserve"> Davi Bomtempo, Confederação Nacional da Indústria. Nã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presentando pescadores e usuários de recursos hídricos, com a finalidade de lazer e turism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highlight w:val="yellow"/>
        </w:rPr>
        <w:t>Senhor Nelson de Azevedo –</w:t>
      </w:r>
      <w:r>
        <w:rPr>
          <w:rFonts w:cs="Arial" w:ascii="Arial" w:hAnsi="Arial"/>
          <w:b/>
          <w:sz w:val="24"/>
          <w:szCs w:val="24"/>
        </w:rPr>
        <w:t xml:space="preserve"> </w:t>
      </w:r>
      <w:r>
        <w:rPr>
          <w:rFonts w:cs="Arial" w:ascii="Arial" w:hAnsi="Arial"/>
          <w:sz w:val="24"/>
          <w:szCs w:val="24"/>
        </w:rPr>
        <w:t>Nelson de Azevedo,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Representante de comitês de bacias hidrográficas e rios de domínio da 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Anivaldo, sim pela manutenção n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Anivaldo. Pelas organizações técnicas de ensino e pesqui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eferson Nascimento de Oliveira </w:t>
      </w:r>
      <w:r>
        <w:rPr>
          <w:rFonts w:cs="Arial" w:ascii="Arial" w:hAnsi="Arial"/>
          <w:sz w:val="24"/>
          <w:szCs w:val="24"/>
        </w:rPr>
        <w:t>(</w:t>
      </w:r>
      <w:r>
        <w:rPr>
          <w:rFonts w:cs="Arial" w:ascii="Arial" w:hAnsi="Arial"/>
          <w:b/>
          <w:sz w:val="24"/>
          <w:szCs w:val="24"/>
        </w:rPr>
        <w:t xml:space="preserve">Conselheiro Titular – Organizações Técnicas de Ensino e Pesquisa) – </w:t>
      </w:r>
      <w:r>
        <w:rPr>
          <w:rFonts w:cs="Arial" w:ascii="Arial" w:hAnsi="Arial"/>
          <w:sz w:val="24"/>
          <w:szCs w:val="24"/>
        </w:rPr>
        <w:t>JefFerson Nascimento de Oliveira, sim pela manutenção da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Sim pela manutenção. Organizações Não Governamentais, para finalizar.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Marco Antônio dos Santos (Conselheiro Titular – Organizações Não Governamentais) – </w:t>
      </w:r>
      <w:r>
        <w:rPr>
          <w:rFonts w:cs="Arial" w:ascii="Arial" w:hAnsi="Arial"/>
          <w:sz w:val="24"/>
          <w:szCs w:val="24"/>
        </w:rPr>
        <w:t>Marcos Antônio dos Santos, representando o consórcio PCJ, nós nos abstem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Abstenção, ok. Então, fazendo aqui a leitura da totalização dos votos, nós tivemos 15 votantes para sim, seis para a retirada de pauta e quatro de abstenção. Então, gostaria de anunciar que nós</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2:00:31) </w:t>
      </w:r>
      <w:r>
        <w:rPr>
          <w:rFonts w:cs="Arial" w:ascii="Arial" w:hAnsi="Arial"/>
          <w:b/>
          <w:sz w:val="24"/>
          <w:szCs w:val="24"/>
          <w:highlight w:val="yellow"/>
        </w:rPr>
        <w:t>Senhora Não Identificada</w:t>
      </w:r>
      <w:r>
        <w:rPr>
          <w:rFonts w:cs="Arial" w:ascii="Arial" w:hAnsi="Arial"/>
          <w:b/>
          <w:sz w:val="24"/>
          <w:szCs w:val="24"/>
        </w:rPr>
        <w:t xml:space="preserve"> –</w:t>
      </w:r>
      <w:r>
        <w:rPr>
          <w:rFonts w:cs="Arial" w:ascii="Arial" w:hAnsi="Arial"/>
          <w:sz w:val="24"/>
          <w:szCs w:val="24"/>
        </w:rPr>
        <w:t xml:space="preserve"> Teria que voltar lá para os outros ministérios</w:t>
      </w:r>
      <w:r>
        <w:rPr>
          <w:rFonts w:cs="Arial" w:ascii="Arial" w:hAnsi="Arial"/>
          <w:sz w:val="24"/>
          <w:szCs w:val="24"/>
          <w:highlight w:val="yellow"/>
        </w:rPr>
        <w:t>...</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Desculpa. Eu esqueci completamente. Vamos voltar. Economia e Cidadania que pediram votar no fim, por favor. Então, o Ministério da Econom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Thaís Abrahim Chaves (Conselheira Suplente – Ministério da Economia) – </w:t>
      </w:r>
      <w:r>
        <w:rPr>
          <w:rFonts w:cs="Arial" w:ascii="Arial" w:hAnsi="Arial"/>
          <w:sz w:val="24"/>
          <w:szCs w:val="24"/>
        </w:rPr>
        <w:t>Thaís, aqui pelo Ministério da Economia, sim para a manuten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Thaís. Obrigado. Teria o segundo representante? Acho que não está presente. E o Ministério da Cidadania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Ênio Antônio Marques Pereira (Conselheiro Suplente – Ministério da Cidadania) – </w:t>
      </w:r>
      <w:r>
        <w:rPr>
          <w:rFonts w:cs="Arial" w:ascii="Arial" w:hAnsi="Arial"/>
          <w:sz w:val="24"/>
          <w:szCs w:val="24"/>
        </w:rPr>
        <w:t xml:space="preserve">Ênio, sim.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Então, acho que estamos com a votação concluída. Temos, então, 17 pela manutenção da pauta do item de pauta, seis pela retirada e quatro de abstenção. Então, nós avançaríamos nas discussões para a apreciação, então, da minuta de resolução e aí eu gostaria de dar sequência, então, a esse item e pediria para que a Roseli, por favor, Roseli você projeta o texto, por favor? Acho que é importante nós termos o texto até para enxergar o que é a alteração. Eu gostaria de destacar que em relação à resolução que foi discutida no grupo de trabalho e também na CTAL ela está marcada aqui em preto e as alterações sugeridas agora pelo MDR são essas em vermelho, mas que ela na prática não muda o conteúdo da resolução, ok? É só uma questão de técnica redacional que traria mais clareza para aquilo que a minuta a resolução vem aprovar. Então, a princípio, é deixar claro que se trata de aplicação no exercício (...) que, a princípio, da CTAL, estaria indiretamente vinculado a 2020 quando chama a atenção para o decreto de calamidade, o decreto... Cadê o número dele? O Decreto Legislativo número 06, que concede essa questão da pandemia até 31 de dezembro de 2020, mas conforme a técnica redacional, deixa claro que se aplica ao exercício de 2020. E outra questão também que também é de técnica redacional, que, a princípio, a referência ao caput e artigo da Lei 9433, que é justamente o item que fala do limite de 7,5%, ele passa, então, a uma redação mais clara, ok? Também como técnica redacional, referindo, então, ao caput do artigo 22, observado o limite disposto no parágrafo primeiro, que é justamente esse que limita 7,5%, ok? Então, a princípio, o que foi posto de ajuste pelo MDR é essa questão que está colocada aqui. Eu acho que nós já discutimos bastante na etapa anterior, mas mesmo assim eu gostaria de ouvir se alguém ainda tem alguma colocação para na sequência nós colocarmos em votação a resolução. Teria mais algum comentário, alguém que gostaria de colocar algum esclarecimento ou observação? Wilson, por favor, Wilson Azevedo. Por favor, fique à vont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ilson de Azevedo (Conselheiro Suplente – Pesca, Lazer e Turismo) – </w:t>
      </w:r>
      <w:r>
        <w:rPr>
          <w:rFonts w:cs="Arial" w:ascii="Arial" w:hAnsi="Arial"/>
          <w:sz w:val="24"/>
          <w:szCs w:val="24"/>
        </w:rPr>
        <w:t xml:space="preserve">Eu só não poderia deixar de comentar o resultado da votação, que nós verificamos claramente que o seguimento usuário, que é o seguimento que paga, vamos dizer assim, pelo uso de recursos hídricos, votou pela não discussão, não aprovação, dessa minuta de resolução por considerá-la desnecessária. Isso, na verdade, reflete a preocupação de quem paga pela utilização dos recursos na atividade fim, ou seja, na execução de ações que realmente venham beneficiar a quantidade e a qualidade dos recursos hídricos e não utilizar esse dinheiro para custeio administrativo de uma entidade delegatária. Então, isso, na minha opinião, ficou bem demonstrado. Agora, com essa mudança proposta pela assessoria jurídica do MDR que limita essa medida excepcional para o exercício de 2020, eu acho que melhorou bastante a redação, está certo? Acredito que não vá trazer nenhum prejuízo a aplicação dos recursos destinados a investimento pelos comitês de bacia. É só isso, obrigado.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Wilson. Está registrado. Anivaldo,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Bem, eu não iria mais me pronunciar, mas devido ao posicionamento externado aqui pelo Wilson, por quem eu devoto o maior apreço e respeito, mas sou obrigado em nome dos comitês interestaduais a divergir bastante dele, do ponto de vista do argumento que apresentou. Eu quero lembrar a todos que todos os comitês interestaduais de bacias têm a participação expressiva dos mesmos usuários das águas que estão representados aqui no Conselho Nacional de Recursos Hídricos e eles são fiscais muito </w:t>
      </w:r>
      <w:r>
        <w:rPr>
          <w:rFonts w:cs="Arial" w:ascii="Arial" w:hAnsi="Arial"/>
          <w:sz w:val="24"/>
          <w:szCs w:val="24"/>
          <w:highlight w:val="yellow"/>
        </w:rPr>
        <w:t>(...)</w:t>
      </w:r>
      <w:r>
        <w:rPr>
          <w:rFonts w:cs="Arial" w:ascii="Arial" w:hAnsi="Arial"/>
          <w:sz w:val="24"/>
          <w:szCs w:val="24"/>
        </w:rPr>
        <w:t>, não é? Da forma como os recursos da cobrança são utilizados e participam ativamente da definição dos planos plurianuais de atividade financeira, portanto, os usuários no âmbito de cada comitê definem com grande peso, volto a dizer, conjuntamente com a representação dos municípios da União, dos estados e de outro lado das organizações da sociedade civil com interesse em recursos hídricos, pois bem, os usuários defendem com bastante peso a definição e o uso dos recursos. E de outra forma, eles também fazem um acompanhamento muito rigoroso da atividade das entidades delegatárias e não se pode tapar o sol com a peneira de que o custeio das entidades delegatárias está aquém daquilo que é normal em todos os planos da sociedade para a administração, evidentemente, de gerenciamento de objetos como esse de gestão das águas. Portanto, aqui eu não vejo nenhuma possibilidade de que esse argumento possa ser utilizado e até convido a todos para conhecerem melhor como é o funcionamento das delegatárias e aqui eu as defendo, até porque elas não têm voz aqui e como representante dos comitês interestaduais eu tomo a liberdade para defender as entidades delegatárias e dizer que muitas delas trabalham evidentemente ali na ponta da faca, porque realmente o custeio não dá efetivamente para realizar da melhor forma que poderia ser possível o trabalho, mas mesmo assim elas todos os anos se submetem a avaliação do Governo Federal e todas elas, evidentemente, se ajustam, como agora, na aprovação, por exemplo, do comitê do São Francisco, do novo plano plurianual, há uma intensa discussão na qual os usuários de cada comitê participam ativamente. Era só isso que eu queria dizer e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Anivaldo. Wanderley, por favor, Wanderley fique à vontade para a sua fal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Muito obrigado, Wilson. Novamente eu vou ser muito breve, mas antes de mais nada queria parabenizar o Wilson, porque ele trouxe, não é o Wilson o presidente, o Wilson que me antecedeu, ele trouxe uma reflexão para todos nós, mas democracia é assim, aceitamos a democracia, foi feito democraticamente, foi feito na questão de ordem, não tem problema nenhum, aceitamos a decisão, mas eu gostaria de dar parabéns ao Wilson e agradecê-lo pela reflexão, quem coloca dinheiro nesse processo é quem está pedindo socorro. E mais, eu queria, se me permite, com todo respeito ao Anivaldo, não que ele tenha citado, mas ele levantou a possibilidade da inadimplência em novembro a dezembro, nós também trabalhamos na ponta da faca e trabalhamos na ponta da linha também, arrecadando para colocar no sistema de recursos hídricos o pagamento e não faltaremos com as nossas obrigações, como, de fato, está dito aí, está mostrado que a inadimplência não aumentou mesmo na pandemia, mesmo mudando o perfil da arrecadação, mesmo passando por sérias dificuldades como estamos, não se preocupem, nós estaremos cumprindo as nossas obrigações. Agora, com relação à democracia, eu acho que nós não precisamos, presidente, perder mais tempo e ir devagar, vamos discutir o que está na tela, foi respeitada a questão de ordem e eu faço um apelo que nós possamos ser um pouco mais célere nesse aspecto aí, que nós possamos respeitar a democracia e seguir viage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Vamos fazer is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Muito obrigado.</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Por último, então, só o Davi, pediria ao Davi uma fala bem brev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Davi Bomtempo (Conselheiro Titular – Indústrias) –</w:t>
      </w:r>
      <w:r>
        <w:rPr>
          <w:rFonts w:cs="Arial" w:ascii="Arial" w:hAnsi="Arial"/>
          <w:sz w:val="24"/>
          <w:szCs w:val="24"/>
        </w:rPr>
        <w:t xml:space="preserve"> Não, acho que o Wanderley colocou bem as palavras, eu acho que é isso, é apenas reforçar também. E parabenizar pela condução dos trabalhos, eu acho que está dando um dinamismo, respeitando também os preceitos de democracia. Mas gostaria de falar também que e fortalecer a questão do voto, então, quem está pagando é aquele que está mais interessado em boas práticas de gestão e entende que isso vai ser resolvido no âmbito do próprio comitê. Então, nós já passamos pela primeira fase e nós estamos em uma fase agora de discussão da própria proposta de resolução, mas eu só gostaria de deixar isso bastante em evidência, porque aquele que paga é aquele que está preocupado com o uso mais efetivo dos recurs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Então, obrigado, Davi. Eu acho que foi muito válido a discussão, eu acho que todas as partes deixaram muito claro aqui as considerações e as justificativas sobre a avaliação dessa matéria. Então, eu gostaria aqui de colocar para a apreciação do texto e na sequência já encaminhar para a votação sobre a matéria. A princípio, eu gostaria de submeter sobre ao plenário sobre a validade dessa minuta com esses ajustes que foram feitos destacados em vermelho. Então, gostaria de colocar, submeter para a aprovação, ao plenário, a princípio, aqui, a manutenção desse texto com esses ajustes em vermelho, ok? Esses ajustes propostos pelo MDR. Então, gostaria de submeter ao plenário essa votação. Ok? Alguma abstenção o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Paulo Paim (Conselheiro Suplente – Conselho Estadual e Distrital de Recursos Hídricos PR, RS e SC) – </w:t>
      </w:r>
      <w:r>
        <w:rPr>
          <w:rFonts w:cs="Arial" w:ascii="Arial" w:hAnsi="Arial"/>
          <w:sz w:val="24"/>
          <w:szCs w:val="24"/>
        </w:rPr>
        <w:t>Presidente, os três estados do Sul se abstê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Então, um registro de abstenção. Mais algum?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highlight w:val="yellow"/>
        </w:rPr>
        <w:t>(...)</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Desculpa. Só para organizar. Quem foi o primeiro a fal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Luiz Ricardo Santoro (Conselheiro Suplente – Conselho Estadual e Distrital de Recursos Hídricos MG, RJ e SP) – </w:t>
      </w:r>
      <w:r>
        <w:rPr>
          <w:rFonts w:cs="Arial" w:ascii="Arial" w:hAnsi="Arial"/>
          <w:sz w:val="24"/>
          <w:szCs w:val="24"/>
        </w:rPr>
        <w:t>São Paulo se abstém.</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Se abstém, ok. E teve uma segunda pesso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Marcos Antônio Amorim (ANA) – </w:t>
      </w:r>
      <w:r>
        <w:rPr>
          <w:rFonts w:cs="Arial" w:ascii="Arial" w:hAnsi="Arial"/>
          <w:sz w:val="24"/>
          <w:szCs w:val="24"/>
        </w:rPr>
        <w:t>Marcos Antônio, organizações civis, se abstém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Marco Antônio, está registra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Marcos Antônio Amorim (ANA) – </w:t>
      </w:r>
      <w:r>
        <w:rPr>
          <w:rFonts w:cs="Arial" w:ascii="Arial" w:hAnsi="Arial"/>
          <w:sz w:val="24"/>
          <w:szCs w:val="24"/>
        </w:rPr>
        <w:t>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ntão, acho que dando prosseguimento, eu gostaria de, então, submeter à apreciação a resolução, nessa versão, então, aqui aprovada com esse texto aprovado, eu não diria isso, com esse texto já, com essa emenda aprovada e aí, então, gostaria de combinar, tendo em vista a votação nominal anterior, nós poderíamos seguir com a votação direta? E aí tendo sido feito os registros nominais na votação anterior, poderia ser? Ok. Se ninguém é contra, eu gostaria de submeter, então, dessa forma. Então, colocando para a plenária a apreciação da resolução, os a favores permaneçam como estão? Algum registro de</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Davi Bomtempo (Conselheiro Titular – Indústrias) – </w:t>
      </w:r>
      <w:r>
        <w:rPr>
          <w:rFonts w:cs="Arial" w:ascii="Arial" w:hAnsi="Arial"/>
          <w:sz w:val="24"/>
          <w:szCs w:val="24"/>
        </w:rPr>
        <w:t>Presidente, eu gostaria de registrar por coerência da votação anterior, a CNI é contra a aprovação dessa resolu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gistrado. CNI, contra, ok, registrado. Mais algu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2:14:39)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CNA também é contra,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CNA, contra.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Wanderley da Silva Paganini (Conselheiro Titular – Prestadores de Serviço Público de Abastecimento  de Água e Esgotamento Sanitário) – </w:t>
      </w:r>
      <w:r>
        <w:rPr>
          <w:rFonts w:cs="Arial" w:ascii="Arial" w:hAnsi="Arial"/>
          <w:sz w:val="24"/>
          <w:szCs w:val="24"/>
        </w:rPr>
        <w:t>Presidente, posso fazer a declaração de vo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Pode, por favor. </w:t>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Wanderley Paganini, eu vou votar a favor, porque pelo menos limita isso exclusivamente ao exercício de 2020, findo 2020 essa resolução está extinta. Entendi isso, não é?</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xatamente. Esse é o po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Então, eu estou fazendo a minha declaração de voto a favor da restrição para 2020. É isso que eu estou votando dessa forma, porque entendo que a intenção foi para este ano, a discussão para 2021 será em outra resolução, em outra discussão. Então, eu voto a favor por conta de que essa modificação ela dá limites até 31/12/2020, se eu entendi correto, o meu voto é a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É exatamente isso. Ok. Então, mais alguém que queira registr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Paulo Paim (Conselheiro Suplente – Conselho Estadual e Distrital de Recursos Hídricos PR, RS e SC) – </w:t>
      </w:r>
      <w:r>
        <w:rPr>
          <w:rFonts w:cs="Arial" w:ascii="Arial" w:hAnsi="Arial"/>
          <w:sz w:val="24"/>
          <w:szCs w:val="24"/>
        </w:rPr>
        <w:t>Os conselhos do Sul de abstê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s conselhos do Sul se abstêm. Ok.</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2:15:51)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Hidroviários também, em consonância com a votação anterior, se posiciona contr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Se posiciona contra, hidroviários. Registr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2:16:05)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Presidente, o seguimento de turismos ou a área de turismo, por coerência com a votação anterior, também vota cont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Registrado. Ok, então, eu acho qu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Mônica Irion Almeida (Conselheiro Titular – Concessionárias e Autoridades de Geração Hidrelétrica) – </w:t>
      </w:r>
      <w:r>
        <w:rPr>
          <w:rFonts w:cs="Arial" w:ascii="Arial" w:hAnsi="Arial"/>
          <w:sz w:val="24"/>
          <w:szCs w:val="24"/>
        </w:rPr>
        <w:t>Concessionárias de geração. Mônica Irion, por coerência também cont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Mônica. Obrigado. Então, acho que encaminhamos pela aprovação dessa resolução e eu gostaria de agradecer pela discussão, eu acho que foi bastante interessante e gostaria de dar prosseguimento agora para o próximo item de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Humberto Gonçalves (ANA) – </w:t>
      </w:r>
      <w:r>
        <w:rPr>
          <w:rFonts w:cs="Arial" w:ascii="Arial" w:hAnsi="Arial"/>
          <w:sz w:val="24"/>
          <w:szCs w:val="24"/>
        </w:rPr>
        <w:t>Wilson, eu queria</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Humberto. Pois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Humberto Gonçalves (ANA) –</w:t>
      </w:r>
      <w:r>
        <w:rPr>
          <w:rFonts w:cs="Arial" w:ascii="Arial" w:hAnsi="Arial"/>
          <w:sz w:val="24"/>
          <w:szCs w:val="24"/>
        </w:rPr>
        <w:t xml:space="preserve"> Humberto. Wilson, eu só não queria</w:t>
      </w:r>
      <w:r>
        <w:rPr>
          <w:rFonts w:cs="Arial" w:ascii="Arial" w:hAnsi="Arial"/>
          <w:sz w:val="24"/>
          <w:szCs w:val="24"/>
          <w:highlight w:val="yellow"/>
        </w:rPr>
        <w:t>...</w:t>
      </w:r>
      <w:r>
        <w:rPr>
          <w:rFonts w:cs="Arial" w:ascii="Arial" w:hAnsi="Arial"/>
          <w:sz w:val="24"/>
          <w:szCs w:val="24"/>
        </w:rPr>
        <w:t xml:space="preserve"> É só um registro eu não queria perder a oportunidade, primeiro, de parabenizar o conselho por essa tomada de decisão no âmbito dessa pandemia. Então, isso mostrou o amadurecimento e o esforço do Conselho Nacional de Recursos Hídricos enfrentando uma discussão nova, inédita no âmbito do conselho em relação à pandemia. Deixar claro que em 2021 se precisarmos de algum tipo de mecanismo nós já temos esse aprendizado, essa experiência que nós tivemos nesse ano e eu acredito, então, que em 2021 nós seremos mais rápidos e mais céleres nas tomadas de decisão. Eu quero registrar também aqui a responsabilidade, e a parceria, e o envolvimento do setor usuário, que no primeiro momento compareceu com as suas obrigações garantido o sistema de recursos hídricos de todas as bacias e dizer que a ANA não deixará de estar sempre atenta e trazendo proposições, trazendo soluções, no sentido de garantir a sustentabilidade do nosso sistema. Então, muito obrigado e parabéns a todos pela decis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Humberto. Wanderle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Presidente, eu quero agradecer novamente a fala do Humberto e dizer que o seguinte, 2021 começa, se tiver necessidade, começa tudo de novo, inclusive, com postergação de pagamento para justificar a utilização do recurso do investimento para custeio, estamos entendendo que esse assunto se encerra dia 31/12/2021, esse aprendizado, como disse o Humberto, estou entendendo que ele começa do começo, postergação do pagamento e excepcionalidade com relação às delegatárias. É só para registrar, me perdoa, como está gravando, me perdoa, eu queria registrar isso da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stá registrado. É exatamente isso, nós esperamos que nós não evoluamos para essa criticidade que nós tivemos ali no primeiro semestre desse ano ao longo de 2021, mas realmente são esses pontos, o aprendizado foi válido e foi bastante democrática a discussão. Então, gostaria de encerrar essa pauta e dar prosseguimento, então, com vocês</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Davi Bomtempo (Conselheiro Titular – Indústrias) – </w:t>
      </w:r>
      <w:r>
        <w:rPr>
          <w:rFonts w:cs="Arial" w:ascii="Arial" w:hAnsi="Arial"/>
          <w:sz w:val="24"/>
          <w:szCs w:val="24"/>
        </w:rPr>
        <w:t>Presidente, só para um esclarecimento. O Wanderley colocou 31/12/2021, o qual a discussão se encerra, seria isso, Wanderley? Só para deixar claro e</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anderley da Silva Paganini (Conselheiro Titular – Prestadores de Serviço Público de Abastecimento  de Água e Esgotamento Sanitário) –</w:t>
      </w:r>
      <w:r>
        <w:rPr>
          <w:rFonts w:cs="Arial" w:ascii="Arial" w:hAnsi="Arial"/>
          <w:sz w:val="24"/>
          <w:szCs w:val="24"/>
        </w:rPr>
        <w:t xml:space="preserve"> Não, desculpa. Desculpa, Davi. Falei errado, me perdoa. Agradeço a sua correção. Essa discussão que nós estamos aprovando hoje termina 31/12/2020, o jogo de 2021 começa na discussão de postergação do pagamento. Me perdoa, Davi. Agradeço imensamente a sua correção. Muito obrigado, Dav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Davi Bomtempo (Conselheiro Titular – Indústrias) –</w:t>
      </w:r>
      <w:r>
        <w:rPr>
          <w:rFonts w:cs="Arial" w:ascii="Arial" w:hAnsi="Arial"/>
          <w:sz w:val="24"/>
          <w:szCs w:val="24"/>
        </w:rPr>
        <w:t xml:space="preserve"> Perfeito. Abraç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Acho que ao longo da nossa discussão em alguns momentos algumas pessoas se equivocaram, inclusive, citando 2021, mas realmente essa discussão se restringiu ao ano de 2020. Vamos, então, (...) para o próximo item de pauta, que é uma pauta bastante importante para o setor, sobretudo, de segurança de barragens que é um assunto que o CNRH vem se dedicando bastante a essa pauta, que é a proposta de resolução que altera a Resolução CNRH 144 de julho de 2012, que estabelece diretrizes para a implementação da política nacional de segurança de barragens e dá outras providências. Esse tema foi encaminhado pela Câmara Técnica de Segurança de Barragens, a CTSB, então, para dar início as discussões eu convido a coordenadora da câmara, Cristiane Battiston para fazer um breve relato sobre a temática discutida na câmara e submetida hoje como esse item de pauta. Por favor, Cristian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Cristiane Battiston (Conselheira Titular - Ministério do Desenvolvimento Regional) – </w:t>
      </w:r>
      <w:r>
        <w:rPr>
          <w:rFonts w:cs="Arial" w:ascii="Arial" w:hAnsi="Arial"/>
          <w:sz w:val="24"/>
          <w:szCs w:val="24"/>
        </w:rPr>
        <w:t xml:space="preserve">Obrigada, presidente. Vou tentar me manter aqui nos cinco minutos que me foram dados. Vocês estão vendo a minha tela? </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Cristiane Battiston (Conselheira Titular - Ministério do Desenvolvimento Regional) – </w:t>
      </w:r>
      <w:r>
        <w:rPr>
          <w:rFonts w:cs="Arial" w:ascii="Arial" w:hAnsi="Arial"/>
          <w:sz w:val="24"/>
          <w:szCs w:val="24"/>
        </w:rPr>
        <w:t>Obrigada. Então, nós discutimos na câmara técnica uma proposta de alteração da Resolução número 144, especialmente para a antecipação dos prazos relativos ao relatório de seguranças de barragens. O contexto que nós temos vivido nos últimos anos ele favorece muito isso, até 2017 o relatório de segurança de barragem ele era feito com base em planilhas Excel que a Agência Nacional de Águas e Saneamento Básico recebia dos fiscalizadores. Então, no relatório de 2017 nós tínhamos cerca de 24 mil barragens trabalhadas nessas planilhas Excel para fazer o relatório, mas o SNISB tinha, se eu não me engano, quatro mil e poucas barragens. Então, foi feito realmente um esforço muito grande, as barragens estão hoje no sistema, não existem mais duas bases de dados e para os relatórios de seguranças de barragens de 2018 e 2019 a base do SNISB já foi utilizada na elaboração. Então, um ponto importante que nós estamos trazendo é isso, o fortalecimento do sistema, a aproximação do SNISB ao que a Lei 12334 propõe para ele e o ganho que ele traz em dinamismo aqui em maior tempestividade na prestação de informações para a sociedade. Lembrando que hoje se encerra o ano e o relatório ele é entregue em 31 de agosto, já no segundo semestre. Então, com esses ajustes nós vamos conseguir trazer para o fim do primeiro semestre, nós tentamos ser um pouquinho mais ousados na câmara, mas teve muita discussão assim, realmente para</w:t>
      </w:r>
      <w:r>
        <w:rPr>
          <w:rFonts w:cs="Arial" w:ascii="Arial" w:hAnsi="Arial"/>
          <w:sz w:val="24"/>
          <w:szCs w:val="24"/>
          <w:highlight w:val="yellow"/>
        </w:rPr>
        <w:t>...</w:t>
      </w:r>
      <w:r>
        <w:rPr>
          <w:rFonts w:cs="Arial" w:ascii="Arial" w:hAnsi="Arial"/>
          <w:sz w:val="24"/>
          <w:szCs w:val="24"/>
        </w:rPr>
        <w:t xml:space="preserve"> Como ainda também tem essa necessidade de transição, o prazo que nós conseguimos acordar foi para a entrega em 30 de junho do ano seguinte, o ano de referência do relatório. Então, a proposta foi apresentada pela Agência Nacional de Águas, foi discutida no âmbito do grupo que trabalhou com a análise do relatório de segurança de barragem em 2018, inclusive, foi o mesmo grupo de trabalho que conduziu a elaboração dessa minuta, ele foi coordenado pela Jussara das organizações técnicas e teve esses representantes aqui, foi um grupo bastante representativo dentro da câmara. Na reunião da câmara técnica os pontos que ficaram presentes na minuta de resolução foram, posso dizer assim, praticamente consensuados, as divergências foram mínimas. Então, diferente da outra proposta que nós trouxemos na reunião passada a moção, ele foi muito menos polêmico, teve muito consenso na câmara técnica. Então, foi aprovado na CTSB a minuta em 13/07 e passou na reunião da CTAL no dia 04 de outubro. Os pontos que eu vou destacar aqui, na realidade, são basicamente todos os pontos da resolução, ela é pequena, relativamente pequena, o primeiro é que o empreendedor ele, então, deve manter as informações atualizadas junto ao fiscalizador, isso para nós é muito importante para trazer as informações sempre atualizadas e não ter só aqueles ciclos de uma vez por ano nós captamos as informações e aí lança no SNISB. Então, o segundo ponto é essa alimentação permanente do SNISB, ele é a referência da lei para passar para a sociedade a informação sobre as condições de segurança da barragem, então, a resolução traz isso. Traz essa facilidade dessa possibilidade de o fiscalizador conceder o acesso para que o empreendedor realize alguns pontos, a atualização de alguns pontos que são de sua competência lá no SNISB e estabelece realmente a base dos SNISB como a fonte para o RSB, porque até, então, como eu falei, tinha aqueles cadastros em planilha Excel que eram usados. Então, a ideia é que como tem uma parte complementar, além da base de informações do SNISB, tem uma parte de relatório feita pelos fiscalizadores, então, a ideia é que até 30/06 do ano anterior, na realidade, do ano de referência do relatório a ANA defina qual é o conteúdo e até 28 de fevereiro os fiscalizadores enviem essas informações para comporem o relatório, contando o prazo de trabalho da agência em consolidação ao trabalho das informações e também de editoração poderia, então, ser publicado até o dia 30 de junho. Então, como eu falei ainda no primeiro semestre, imediatamente após o ano de referência no relatório. Como nós temos a obrigação legal, o conselho, de encaminhar o RSB, nós colocamos aqui a data de 30/07, mas como todo ano nós ficamos com o prazo muito curto para analisar o RSB e fazer as recomendações de melhoria, caso se mostre necessárias, nós mantivemos 31/12 como o prazo para esse encaminhamento das recomendações, se forem necessárias. Na regra de transição, então, a aplicação da resolução seria a partir do RSB 2020 e apresenta a revogação da Resolução 178, porque ela realmente tratava só desse processo que nós estamos alterando agora e das datas do RSB, então, ela fica superada e nós apresentamos aí a proposta de revogação dela. Presidente, é isso, eu fico à disposição para os esclarecimentos que se fizerem necessári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stá bem. Muito obrigado, Cristiane. Eu gostaria de convidar a ANA também, se quiser fazer algum complemento ou esclarecime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Humberto Gonçalves (ANA) – </w:t>
      </w:r>
      <w:r>
        <w:rPr>
          <w:rFonts w:cs="Arial" w:ascii="Arial" w:hAnsi="Arial"/>
          <w:sz w:val="24"/>
          <w:szCs w:val="24"/>
        </w:rPr>
        <w:t>Wilson, da nossa parte não. Nós estamos bem alinhados com esse processo, tudo que a Cristiane colocou aí nós estamos alinhados, não há nenhuma observa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Então, pediria para colocar o assunto em discussão, se alguém tiver algum comentário, alguma fala a respeito, por favor, pode se identificar aqui na chamada. O Wanderley eu acho que continua com a mão levantada da discussão anterior, não é isso, Wanderley? Ou você já quer fazer algum comentário? Wanderley. Eu vou passar para a Mônica e caso o Wanderley queira falar eu retomo para ele. Por favor, Mônic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a Mônica Irion Almeida (Conselheiro Titular – Concessionárias e Autoridades de Geração Hidrelétrica) – </w:t>
      </w:r>
      <w:r>
        <w:rPr>
          <w:rFonts w:cs="Arial" w:ascii="Arial" w:hAnsi="Arial"/>
          <w:sz w:val="24"/>
          <w:szCs w:val="24"/>
        </w:rPr>
        <w:t>Mônica das concessionárias de geração. Eu gostaria de um esclarecimento da Cristiane com relação aquele item da possibilidade da Agência Nacional de Águas definir algumas informações adicionais, se isso tem alguma relação com a Resolução 143 que define todos os critérios que devem ser avaliados pelos empreendedores dos seguranças de barragen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Não, Mônica. Esse conteúdo adicional é de alguns formulários que a Agência Nacional de Águas envia aos fiscalizadores para compor realmente o conteúdo do relatório, então, se nós pegarmos o relatório tem lá um espaço para o fiscalizador e a agência costuma perguntar quais as barragens que preocupam, por que preocupam? Então, esse conteúdo que não compõe o SNISB é que ela perguntaria, mas não interferiria com a outra resolução não. É um conteúdo para a montagem do relató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Mônica Irion Almeida (Conselheiro Titular – Concessionárias e Autoridades de Geração Hidrelétrica) –</w:t>
      </w:r>
      <w:r>
        <w:rPr>
          <w:rFonts w:cs="Arial" w:ascii="Arial" w:hAnsi="Arial"/>
          <w:sz w:val="24"/>
          <w:szCs w:val="24"/>
        </w:rPr>
        <w:t xml:space="preserve"> Obrigada. E eu só queria registrar a preocupação de que a proposta de resolução já estaria vigente a partir do ciclo 2020, nós estaríamos aprovando algo que até 31/12 desse ano os empreendedores já teriam que estar com todos esses registros consolidado no SNISB e aí fica a preocupação com relação ao próprio SNISB, se ele já estaria preparado para essa transição da metodologia e da implementação dessa resolução caso ela seja aprov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Sim. O SNISB ele já tem sido usado no RSB de 2018 e 2019, então, acredito que a sistemática vai ser a mesma dos últimos relatórios, nós achávamos que, talvez, tivesse conseguido aprovar a resolução um pouco antes, mas acredito que realmente dá para ter uma transição ali no início do ano com a agência, se for necessário. Tem um prazo de dois meses, onde os fiscalizadores podem apresentar alguns ajustes também, esclareciment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Mônica Irion Almeida (Conselheiro Titular – Concessionárias e Autoridades de Geração Hidrelétrica) –</w:t>
      </w:r>
      <w:r>
        <w:rPr>
          <w:rFonts w:cs="Arial" w:ascii="Arial" w:hAnsi="Arial"/>
          <w:sz w:val="24"/>
          <w:szCs w:val="24"/>
        </w:rPr>
        <w:t xml:space="preserve"> Obrigada, Cristian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Queria passar, então, a palavra para o Paim. Por favor, Pa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Paulo Paim (Conselheiro Suplente – Conselho Estadual e Distrital de Recursos Hídricos PR, RS e SC) – </w:t>
      </w:r>
      <w:r>
        <w:rPr>
          <w:rFonts w:cs="Arial" w:ascii="Arial" w:hAnsi="Arial"/>
          <w:sz w:val="24"/>
          <w:szCs w:val="24"/>
        </w:rPr>
        <w:t>Obrigado, Wilson. É uma fala rápida, nós acompanhamos de perto o trabalho da câmara técnica coordenada pela Jussara e concordamos plenamente com o resultado, sugerimos a aprova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Bom, muito obrigado. Acho que não tendo mais ninguém inscrito, eu gostaria de colocar, então, a matéria para apreciação</w:t>
      </w:r>
      <w:r>
        <w:rPr>
          <w:rFonts w:cs="Arial" w:ascii="Arial" w:hAnsi="Arial"/>
          <w:sz w:val="24"/>
          <w:szCs w:val="24"/>
          <w:highlight w:val="yellow"/>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2:31:45)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Wilson, só uma dúvida. Só para deixar bem claro, o que está em tela é o que foi aprovado tanto na CTSB, quanto na CTA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xatam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2:31:56) </w:t>
      </w:r>
      <w:r>
        <w:rPr>
          <w:rFonts w:cs="Arial" w:ascii="Arial" w:hAnsi="Arial"/>
          <w:b/>
          <w:sz w:val="24"/>
          <w:szCs w:val="24"/>
          <w:highlight w:val="yellow"/>
        </w:rPr>
        <w:t>Senhor Não Identificado</w:t>
      </w:r>
      <w:r>
        <w:rPr>
          <w:rFonts w:cs="Arial" w:ascii="Arial" w:hAnsi="Arial"/>
          <w:b/>
          <w:sz w:val="24"/>
          <w:szCs w:val="24"/>
        </w:rPr>
        <w:t xml:space="preserve"> –</w:t>
      </w:r>
      <w:r>
        <w:rPr>
          <w:rFonts w:cs="Arial" w:ascii="Arial" w:hAnsi="Arial"/>
          <w:sz w:val="24"/>
          <w:szCs w:val="24"/>
        </w:rPr>
        <w:t xml:space="preserve"> Perfei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ntão, não teve </w:t>
      </w:r>
      <w:r>
        <w:rPr>
          <w:rFonts w:cs="Arial" w:ascii="Arial" w:hAnsi="Arial"/>
          <w:sz w:val="24"/>
          <w:szCs w:val="24"/>
          <w:highlight w:val="yellow"/>
        </w:rPr>
        <w:t>(...)</w:t>
      </w:r>
      <w:r>
        <w:rPr>
          <w:rFonts w:cs="Arial" w:ascii="Arial" w:hAnsi="Arial"/>
          <w:sz w:val="24"/>
          <w:szCs w:val="24"/>
        </w:rPr>
        <w:t xml:space="preserve"> do projeto está aqu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É a versão aprovada na CTAL, porque eles fizeram alguns ajustes de forma de algumas redações para ficar mais adequado. Nós ainda tínhamos feito no modelo antigo cheio de considerando, então, é a versão principa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2:32:16) Senhor Não Identificado –</w:t>
      </w:r>
      <w:r>
        <w:rPr>
          <w:rFonts w:cs="Arial" w:ascii="Arial" w:hAnsi="Arial"/>
          <w:sz w:val="24"/>
          <w:szCs w:val="24"/>
        </w:rPr>
        <w:t xml:space="preserve"> É o que está aprovado? 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xatamente. Então, eu gostaria aqui de colocar para a apreciação. Eu acho que nós poderíamos votar, não votar em nominal, fazer uma votação direta, pode ser? Então, submeto para a plenária para a aprovação essa Resolução CNRH que faz esses ajustes </w:t>
      </w:r>
      <w:r>
        <w:rPr>
          <w:rFonts w:cs="Arial" w:ascii="Arial" w:hAnsi="Arial"/>
          <w:sz w:val="24"/>
          <w:szCs w:val="24"/>
          <w:highlight w:val="yellow"/>
        </w:rPr>
        <w:t>(...)</w:t>
      </w:r>
      <w:r>
        <w:rPr>
          <w:rFonts w:cs="Arial" w:ascii="Arial" w:hAnsi="Arial"/>
          <w:sz w:val="24"/>
          <w:szCs w:val="24"/>
        </w:rPr>
        <w:t xml:space="preserve"> e na sistemática para os relatórios de segurança de barragem. Então, havendo a aprovação gostaria que permanecessem como estão. Ok. Teria alguém para registrar abstenção ou voto contrário? Ok. Então, não havendo, nós declaramos aprovada essa resolução. Eu agradeço o trabalho da câmara e de toda a equipe da câmara de segurança de barragens, que vem se dedicando bastante ao tema e também a equipe técnica da ANA que tem dado um grande suporte nesse assunto e com certeza nós vamos avançar bastante nessa temática em 2021. Então, obrigado a toda equipe envolvida </w:t>
      </w:r>
      <w:r>
        <w:rPr>
          <w:rFonts w:cs="Arial" w:ascii="Arial" w:hAnsi="Arial"/>
          <w:sz w:val="24"/>
          <w:szCs w:val="24"/>
          <w:highlight w:val="yellow"/>
        </w:rPr>
        <w:t>(...</w:t>
      </w:r>
      <w:r>
        <w:rPr>
          <w:rFonts w:cs="Arial" w:ascii="Arial" w:hAnsi="Arial"/>
          <w:sz w:val="24"/>
          <w:szCs w:val="24"/>
        </w:rPr>
        <w:t>) que provou essa minuta.</w:t>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Obrigada, presidente. Obrigada aos conselheiros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Então, acho que nós temos superado as resoluções que nós tínhamos para a prestação no dia de hoje e eu queria, então, colocar aqui o item 7 da pauta, que, na verdade, é um informe a respeito de alguma sistemática que nós estamos avançando em desenvolver junto com os conselheiros para definirmos pautas estratégicas para 2021. Eu acho que uma das principais missões passada pelo ministro e pelo secretário aqui para a nossa equipe que vem fazendo a secretaria do Conselho Nacional de Recursos Hídricos é justamente garantir que nós tenhamos um conselho mais dinâmico e com pautas realmente relevantes e de interesse de todo o setor de gestão de recursos hídricos e outros interessados nessa pauta de água. Então, só mesmo como informe, nós estamos preparando um formulário para que possamos ouvir os conselheiros sobre recomendações de pautas relevantes para serem discutidas no ano que vem. Então, eu gostaria de chamar a atenção para os senhores para iniciarem essas discussões internamente nas instituições em que os senhores representam, os senhores e senhoras e aí nós vamos preparar esse formulário, disponibilizar, vamos também trazer esse assunto em uma próxima reunião plenária, não sei se possivelmente nós já traríamos na reunião que nós ainda vamos fazer esse ano, que eu já adianto que deve acontecer dia 10 de dezembro, ok? Ou se nós já faríamos em discussão da primeira plenária de 2021, possivelmente nós traremos para a plenária de 10 de dezembro. E aí eu aproveito para, mais uma vez, agradecer a todas as felicitações para essa posição que eu assumi recentemente e aproveitar para apresentar o Francisco Igor Nunes, que está aqui do meu lado, que vai coordenar a coordenação geral de recursos hídricos e é um ponto focal para os senhores e senhoras no que precisar tê-lo também como referência aqui dentro do departamento. Não é isso, Ig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Francisco Igor Nunes –</w:t>
      </w:r>
      <w:r>
        <w:rPr>
          <w:rFonts w:cs="Arial" w:ascii="Arial" w:hAnsi="Arial"/>
          <w:sz w:val="24"/>
          <w:szCs w:val="24"/>
        </w:rPr>
        <w:t xml:space="preserve"> Obrigado, Wilson, pela apresentação e pela confiança. Eu queria aqui rapidamente parabenizar os conselheiros pela reunião, uma reunião com uma ampla pauta, uma pauta extensa, mas que teve um debate muito rico, muito engrandecedor. E me colocar aqui a inteira disposição dos conselheiros, dos demais membros do sistema de gestão, no que precisar para debater, conversar, sobre o nosso sistema e buscar com o aprimoramento aqui das nossas ações. Obrigad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Igor. A Roseli, que todos conhecem, continua conosco na equipe. E também apresentar o Irani Ramos que está presente aqui online, que também integrou a equipe, então, e claro tem Cristian, tem Daniel, Daniela, Caroline, que também dão esse suporte aqui para os nossos trabalhos do CNRH. Irani, quer só se apresentar, dar um o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Irani Ramos – </w:t>
      </w:r>
      <w:r>
        <w:rPr>
          <w:rFonts w:cs="Arial" w:ascii="Arial" w:hAnsi="Arial"/>
          <w:sz w:val="24"/>
          <w:szCs w:val="24"/>
        </w:rPr>
        <w:t>Olá. Boa tarde a todas, a todos. É um prazer estar de volta aqui no CNRH por outra porta e encontrar bons amigos e conhecidos nesse ambiente. Acho que temos uma pauta estratégica importante a se desenvolver em 2020, espero contribuir.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ntão é isso. Então, só reforçar esse pedido do ministro e do secretário para que nós possamos amadurecer as discussões quanto a trazer pautas estratégicas e relevantes para o setor e nós esperamos que esse 2021 nós consigamos dar essa guinada nesse assunto, então, eu convido todos a discutir internamente nas suas instituições e ter como referência aqui eu, Irani, Francisco Igor, Roseli, para que nós avancemos, pela equipe da ANA também, a equipe da ANA vai estar totalmente envolvida nessa temática e nós possivelmente na próxima reunião, nós vamos trazer essa apresentação conjunta do MDR com a ANA para tentar pautar essas pautas relevantes, ok? E previamente também nós vamos disponibilizar esse formulário com um breve roteiro e resumo de algumas pautas que previamente nós já identificamos e os senhores fiquem à vontade para incluir outras ou detalhar aquelas que, eventualmente, nós vamos pautar. Humberto, quer fazer uma fala também ou alguém da ANA que esteja disponíve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Humberto Gonçalves (ANA) –</w:t>
      </w:r>
      <w:r>
        <w:rPr>
          <w:rFonts w:cs="Arial" w:ascii="Arial" w:hAnsi="Arial"/>
          <w:sz w:val="24"/>
          <w:szCs w:val="24"/>
        </w:rPr>
        <w:t xml:space="preserve"> Eu estou sempre com o meu problema de microfone. Mas olha, na verdade, eu só queria, mais uma vez, agradecer aí a sua... Parabenizar, Wilson, a sua condução, seja bem-vindo, seja bem-vindo o Igor, seja bem-vindo Irani. A Roseli já é nossa velha companheira aqui e dizer que estamos à disposição e sempre lutando pelo aprimoramento do sistema. Quero parabenizar os conselheiros, tivemos hoje aí um (...) pessoas participando, tinha 86 pessoas participando no início dessa reunião. Então, hoje, agora, nesse momento, nós estamos com um grupo ainda significativo de conselheiros, então, 58 participantes, isso só demonstra a preocupação e o interesse que os diversos seguimentos da nossa sociedade têm pela questão das águas e o nosso conselho e o órgão máximo do nosso sistema e está bastante fortalecido (...) trabalhar na aprovação do plano nacional e dos temas novos para a discussão do conselho, revisões de resolução, nós temos uma extensa pauta para trabalhar e nós estamos bastante animados e esperançosos com a condução que o Wilson está fazendo aí, ao dinamismo ao nosso conselho. Muito obrigad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Bem, Obrigado. Coloco também à disposição para a fala, caso algum conselheiro queira fazer algum comentário sobre esse item de pau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Ricardo Andrade (ANA) – </w:t>
      </w:r>
      <w:r>
        <w:rPr>
          <w:rFonts w:cs="Arial" w:ascii="Arial" w:hAnsi="Arial"/>
          <w:sz w:val="24"/>
          <w:szCs w:val="24"/>
        </w:rPr>
        <w:t>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Quem falo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Ricardo Andrade (ANA) – </w:t>
      </w:r>
      <w:r>
        <w:rPr>
          <w:rFonts w:cs="Arial" w:ascii="Arial" w:hAnsi="Arial"/>
          <w:sz w:val="24"/>
          <w:szCs w:val="24"/>
        </w:rPr>
        <w:t>Wilson, Ricardo Andrade da AN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Ricardo Andrade (ANA) – </w:t>
      </w:r>
      <w:r>
        <w:rPr>
          <w:rFonts w:cs="Arial" w:ascii="Arial" w:hAnsi="Arial"/>
          <w:sz w:val="24"/>
          <w:szCs w:val="24"/>
        </w:rPr>
        <w:t>Só reforçar as palavras de Humberto, parabenizar a todos os conselheiros, a você em especial pela condução da reunião, dizer que a ANA encontra-se à disposição como sempre e de todos para achar os melhores caminhos para uma boa gestão de recursos hídricos no país. Parabéns a todos e até a próxima re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obrigado, Ricardo. Então, fica aí a palavra à disposição para a discussão desse item de pauta e que trata justamente dessa necessidade de trazermos pautas estratégicas. Paulo Varela foi o primeiro inscrito. Por favor, Paul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Paulo Lopes Varella Neto (Conselheiro Titular – Conselho Estadual e Distrital de Recursos Hídricos RN, PB e PE) – </w:t>
      </w:r>
      <w:r>
        <w:rPr>
          <w:rFonts w:cs="Arial" w:ascii="Arial" w:hAnsi="Arial"/>
          <w:sz w:val="24"/>
          <w:szCs w:val="24"/>
        </w:rPr>
        <w:t xml:space="preserve">Bom, eu vou também, antes de entrar no assunto específico, aproveitar aqui a oportunidade de somar quóruns a Doutor Ricardo, Doutor Humberto, enfim, já o fiz pessoalmente, mas parabenizá-lo, dar as boas-vindas a sua chegada ao sistema, parabenizar a sua condução, mas para muito mais do que isso, na condução da reunião, o ordenamento que você está trazendo ao nosso sistema e conte com os conselheiros, conte também com os estados, você tem sido muito fraterno no apoio que tem dado na relação com os estados, principalmente agora falando de minha parte aqui pelo nosso Nordeste, pela Paraíba, pelo Pernambuco que nós representamos. Então, um abraço para você e saiba que estamos muito confiantes, estamos entusiasmados com a sua chegada aí. Bom, e uma das coisas que eu acho que vocês já estão trazendo e é importante, acho que é fundamental para o nosso sistema é justamente a questão da pauta, a ação do conselho ela tem que ter representatividade adequada, mas tem que ter uma pauta que estimule e que traga aos conselheiros uma pauta nacional, uma pauta robusta, nós temos grandes desafios aí pela frente, então, assim eu queria </w:t>
      </w:r>
      <w:r>
        <w:rPr>
          <w:rFonts w:cs="Arial" w:ascii="Arial" w:hAnsi="Arial"/>
          <w:sz w:val="24"/>
          <w:szCs w:val="24"/>
          <w:highlight w:val="yellow"/>
        </w:rPr>
        <w:t>(...)</w:t>
      </w:r>
      <w:r>
        <w:rPr>
          <w:rFonts w:cs="Arial" w:ascii="Arial" w:hAnsi="Arial"/>
          <w:sz w:val="24"/>
          <w:szCs w:val="24"/>
        </w:rPr>
        <w:t xml:space="preserve"> estimular a todos os colegas para realmente um esforço especial para que nós pudéssemos ter uma pauta robusta com assuntos que não precisa ser uma miríade, mas aí, sei lá, um número razoável de assuntos realmente importantes para nós darmos uma virada no ano que vem. Então, era essa a palavra que eu gostaria de traz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Doutor Paulo. Sempre gentil aí, muito obrigado pelas palavras. Anivaldo, por favor, fique à vont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Anivaldo Miranda</w:t>
      </w:r>
      <w:r>
        <w:rPr>
          <w:rFonts w:cs="Arial" w:ascii="Arial" w:hAnsi="Arial"/>
          <w:sz w:val="24"/>
          <w:szCs w:val="24"/>
        </w:rPr>
        <w:t xml:space="preserve"> (</w:t>
      </w:r>
      <w:r>
        <w:rPr>
          <w:rFonts w:cs="Arial" w:ascii="Arial" w:hAnsi="Arial"/>
          <w:b/>
          <w:sz w:val="24"/>
          <w:szCs w:val="24"/>
        </w:rPr>
        <w:t>Conselheiro Titular - Comitês de Bacia Hidrográfica de Rios de Domínio da União) –</w:t>
      </w:r>
      <w:r>
        <w:rPr>
          <w:rFonts w:cs="Arial" w:ascii="Arial" w:hAnsi="Arial"/>
          <w:sz w:val="24"/>
          <w:szCs w:val="24"/>
        </w:rPr>
        <w:t xml:space="preserve"> Bem, bem rápido. Em primeiro lugar, me colocar a sua disposição, Wilson, e desejar a todos sucesso nessa nova empreitada, você, Irani, Igor, se eu não me engano, a todos da equipe. Em segundo lugar, parabenizar a secretaria executiva do comitê por inclusão por essa possibilidade de sugestão de grandes pautas, vou submeter aos comitês interestaduais para que eles possam participar e enriquecer esse processo, isso é fundamental. E, por último, e a pedido de várias instituições de usuários, sociedade civil, municípios, eu quero com bastante satisfação informar e finalmente com a colaboração dos governos de Alagoas e de Pernambuco foi enviada aí a secretaria do comitê, aliás, do Conselho Nacional e agora está na coordenação geral de recursos hídricos do ministério, todo o processo que visa a criação do comitê interestadual da bacia dos Rios Mundaú e Paraíba do Meio, é uma reivindicação de quase 20 anos. Quero concluir pela importância desse processo, essa bacia em 2010 foi alvo de enchentes que causaram destruições de inúmeras cidades, isso custou à União em algo em torno de quase três ou quatro bilhões de reais de reconstrução, por conta de uma série, evidentemente, de deseconomias ambientais, de ocupação em áreas de inundação, enfim, a falta de um comitê é muito grande para impedir que no futuro, a cada grande enchente que é decadal, nós tenhamos que gastar todos esses recursos, ao invés de construir, evidentemente, e não só uma grande colaboração entre Alagoas e Pernambuco que dividem várias bacias de rios, inclusive, federais, como também para juntar os municípios às cidades, os usuários, no sentido de preservar essa grande bacia que, inclusive, é responsável pela alimentação das grandes lagunas da cidade de Maceió. Portanto, a criação do comitê é, de fato, a grande alternativa para dar uma virada na preservação de uma bacia que de modo diferente vai ser completamente degradada e isso já está afetando gravemente a economia dessa região nos dois estados. Então, muito obrigado, sucesso e parabéns pela condução produtiva dessa reunião. 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Anivaldo. E Mônica Almeida que também está inscrita. Por favor, Mônic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Mônica Irion Almeida (Conselheiro Titular – Concessionárias e Autoridades de Geração Hidrelétrica) –</w:t>
      </w:r>
      <w:r>
        <w:rPr>
          <w:rFonts w:cs="Arial" w:ascii="Arial" w:hAnsi="Arial"/>
          <w:sz w:val="24"/>
          <w:szCs w:val="24"/>
        </w:rPr>
        <w:t xml:space="preserve"> Também gostaria de me somar aos outros conselheiros, elogiar a condução da reunião de hoje e desejar as boas-vindas aí para a equipe que está chegando e colocar o nosso seguimento à disposição do Conselho para atuar nessas discussões das pautas estratégicas. Nós vamos levar esse assunto as nossas associações e trazer já na próxima reunião alguns assuntos ainda que são de interesse de estratégia para o setor e para a gestão de recursos hídricos. Obrig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u que agradeço, obrigado. Então, eu acho que com isso nós encerramos esse item, agradeço as contribuições e aos comentários e as felicitações mais uma vez. Eu acho que acaba elevando um pouco o meu desafio aqui de realmente corresponder aos anseios aqui que os conselheiros têm me colocado. Mas para encerrar, então, a nossa reunião, gostaria de pôr, então, alguns assuntos gerais. Primeiro, eu gostaria de verificar com a Roseli se tem algum da parte da secretaria executiva do conselho, acredito que não, não é, Roseli? Mas confirma,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Roseli dos Santos Souza (Secretaria-Executiva do CNRH) –</w:t>
      </w:r>
      <w:r>
        <w:rPr>
          <w:rFonts w:cs="Arial" w:ascii="Arial" w:hAnsi="Arial"/>
          <w:sz w:val="24"/>
          <w:szCs w:val="24"/>
        </w:rPr>
        <w:t xml:space="preserve"> Oi, Wilson. Temos sim, é só para informar o recebimento do cronograma de um processo eleitoral dos comitês de bacia hidrográfica dos Rios São Francisco, Verde Grande e Paranapanema. Como vocês lembram o Conselho aprovou a Resolução 213, prorrogando o mandato desses comitês e eles tinham a obrigação de encaminhar ao conselho aí o cronograma do processo eleitoral, então, isso foi encaminhado e nós vamos dar ciência aos conselheiros sobre esse processo que vai ocorrer nos comitês. E também, como o Conselheiro Anivaldo já informou, o conselho também, a secretaria executiva e o MDR, na verdade, receberam a documentação referente à proposta de criação do Comitê da Bacia Hidrográfica dos Rios Mundaú e Paraíba do Meio, isso vai entrar aqui no nosso para a análise referente aí a Resolução 05 e 109. Fizemos o contato com a ANA após a averiguação de que a documentação está ok e faremos um parecer e também conversaremos com a ANA em relação especificamente à criação desse comitê. E, por fim, também, informar que a Agência Nacional de Águas encaminhou os relatórios de contrato de gestão que ela tem essa obrigação legal de enviar ao conselho e também será disponibilizado aos conselheiros para conhecimento e eventuais mais informações, esclarecimentos, nós ficamos à disposi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Obrigado, Roseli. Tinha um bocado, então. E aí eu queria abrir também para os conselheiros, caso tenham algum informe que queiram fazer. Fiquem à vontade. Estou vendo aqui a primeira inscrição, ANA,, não é? ANA convidado, não sei quem seria que está aí, mas o Doutor Ricardo, é isso? Não sei, vou passar aqui pa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Ricardo Andrade (ANA) – </w:t>
      </w:r>
      <w:r>
        <w:rPr>
          <w:rFonts w:cs="Arial" w:ascii="Arial" w:hAnsi="Arial"/>
          <w:sz w:val="24"/>
          <w:szCs w:val="24"/>
        </w:rPr>
        <w:t>Não, Wilson. Muito obrigado, já estou satisfeito e aproveito para parabenizar novamente a todos pela excelente re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Obrigado. Muito obrigado. Na sequência aqui tem Ivens inscri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Ivens de Oliveira (Agência PCJ) –</w:t>
      </w:r>
      <w:r>
        <w:rPr>
          <w:rFonts w:cs="Arial" w:ascii="Arial" w:hAnsi="Arial"/>
          <w:sz w:val="24"/>
          <w:szCs w:val="24"/>
        </w:rPr>
        <w:t xml:space="preserve"> Bom dia a todos. Wilson, eu sou Ivens, diretor administrativo e financeiro das Agências das Bacias PCJ, parabenizo também </w:t>
      </w:r>
      <w:r>
        <w:rPr>
          <w:rFonts w:cs="Arial" w:ascii="Arial" w:hAnsi="Arial"/>
          <w:sz w:val="24"/>
          <w:szCs w:val="24"/>
          <w:highlight w:val="yellow"/>
        </w:rPr>
        <w:t>(...)</w:t>
      </w:r>
      <w:r>
        <w:rPr>
          <w:rFonts w:cs="Arial" w:ascii="Arial" w:hAnsi="Arial"/>
          <w:sz w:val="24"/>
          <w:szCs w:val="24"/>
        </w:rPr>
        <w:t xml:space="preserve"> condução aí ao cargo. Eu estou, na verdade, falando em nome do Marcos Antônio dos Santos, como conselheiro representante das instituições da sociedade civil, que ele teve um problema em relação à conexão e pediu para que eu pudesse falar em lugar deles. Então, gostaria de saber se é possível eu fazer um comentário no lugar del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Por favor, fique à vont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Ivens de Oliveira (Agência PCJ) – </w:t>
      </w:r>
      <w:r>
        <w:rPr>
          <w:rFonts w:cs="Arial" w:ascii="Arial" w:hAnsi="Arial"/>
          <w:sz w:val="24"/>
          <w:szCs w:val="24"/>
        </w:rPr>
        <w:t>Na verdade, o Marcos Antônio dos Santos, ele, além de membro titular do plenário aí do CNRH, ele é da diretoria dos comitês PCJ e nós gostaríamos de apenas nos manifestar uma preocupação em relação ao processo de delegação da agência das bacias PCJ, que ele foi aprovado na reunião extraordinária de agosto e até o momento não houve a publicação da resolução do CNRH cuja aprovação foi por unanimidade no Diário Oficial da União e como nós estamos em tratativas para a assinatura do contrato de gestão com a ANA e têm todos os trâmites administrativos envolvendo ANA, MDR, comitês PCJ, Agência PCJ, nós colocamos um pouco a nossa manifestação de preocupação em relação a essa questão do tempo, até porque nós já estamos quase no final de novembro, nessa reta final de ano e tem todos esses trâmites administrativos e como se passaram três meses, nós gostaríamos de colocar essa manifestação, até porque em nenhum momento houve algum comunicado ou alguma consulta aos comitês PCJ ou algo associado a algum eventual problema. Enfim, então é isso que nós gostaríamos só de colocar. Obrigado pelo espaço e desculpe por não fazer parte do plenário.</w:t>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Não, mas foi ótima sua colocação. Nós estamos acompanhando de perto a assinatura dessa resolução e aí internamente no MDR já está sendo um aprendizado essas tratativas administrativas dessa questão de resolução, nós estamos alinhando para que nós não tenhamos esse tipo de atraso. Então, o que acontece? Ontem mesmo eu acompanhei esse assunto, ele foi assinado pela secretária executiva e está agora com a assinatura do ministro, então, nós esperamos que na semana que vem, com certeza, nós tenhamos a publicação dessa resolução, 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Ivens de Oliveira (Agência PCJ) – </w:t>
      </w:r>
      <w:r>
        <w:rPr>
          <w:rFonts w:cs="Arial" w:ascii="Arial" w:hAnsi="Arial"/>
          <w:sz w:val="24"/>
          <w:szCs w:val="24"/>
        </w:rPr>
        <w:t>Ok. Perfeito. Muito obrigado pelos esclareciment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Está certo, obrigado. A próxima inscrita é Cristiane Battist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a Cristiane Battiston (Conselheira Titular - Ministério do Desenvolvimento Regional) –</w:t>
      </w:r>
      <w:r>
        <w:rPr>
          <w:rFonts w:cs="Arial" w:ascii="Arial" w:hAnsi="Arial"/>
          <w:sz w:val="24"/>
          <w:szCs w:val="24"/>
        </w:rPr>
        <w:t xml:space="preserve"> São dois informes, presidente, lá da Câmara de Segurança de Barragem, um relacionado à sanção da Lei 14.066 que foi a conversão do PL 550 que foi objeto de moção do CNRH, houve dois vetos presidenciais e como os conselheiros puderam ver no parecer sobre o PL 550 nós vamos ter um extenso trabalho aí para a regulamentação dos pontos críticos da Lei 12334 alterada. O outro informe é sobre o acórdão do TCU número 1257 de 2019 que fez 15 recomendações ao CNRH sobre a política de segurança de barragem, informo aos conselheiros que houve o primeiro monitoramento do atendimento das recomendações do acórdão e que o Tribunal de Contas considerou que o CNRH está atendendo todas as recomendações deles. É isso. Obrig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k. Muito obrigado, Cristiane. Também Gustavo Goreti também se inscreveu. Por favor, Gustav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Gustavo Goretti (Conselheiro Suplente – Ministério da Agricultura, Pecuária e Abastecimento) – </w:t>
      </w:r>
      <w:r>
        <w:rPr>
          <w:rFonts w:cs="Arial" w:ascii="Arial" w:hAnsi="Arial"/>
          <w:sz w:val="24"/>
          <w:szCs w:val="24"/>
        </w:rPr>
        <w:t xml:space="preserve">Bom dia, mais uma vez. Queria só me desculpar, tive um problema de conexão hoje eu fiquei em casa, </w:t>
      </w:r>
      <w:r>
        <w:rPr>
          <w:rFonts w:cs="Arial" w:ascii="Arial" w:hAnsi="Arial"/>
          <w:sz w:val="24"/>
          <w:szCs w:val="24"/>
          <w:highlight w:val="yellow"/>
        </w:rPr>
        <w:t>(...)</w:t>
      </w:r>
      <w:r>
        <w:rPr>
          <w:rFonts w:cs="Arial" w:ascii="Arial" w:hAnsi="Arial"/>
          <w:sz w:val="24"/>
          <w:szCs w:val="24"/>
        </w:rPr>
        <w:t xml:space="preserve"> estou indo presencialmente e a Internet aqui deu um problema sério, não consegui participar da reunião </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 seu áudio está falhando, Gustav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Gustavo Goretti (Conselheiro Suplente – Ministério da Agricultura, Pecuária e Abastecimento) – </w:t>
      </w:r>
      <w:r>
        <w:rPr>
          <w:rFonts w:cs="Arial" w:ascii="Arial" w:hAnsi="Arial"/>
          <w:sz w:val="24"/>
          <w:szCs w:val="24"/>
        </w:rPr>
        <w:t>Desculpa, mais uma vez.</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Está registrado, acho que eu entendi. Até falhou um pouco o áudio, mas</w:t>
      </w:r>
      <w:r>
        <w:rPr>
          <w:rFonts w:cs="Arial" w:ascii="Arial" w:hAnsi="Arial"/>
          <w:sz w:val="24"/>
          <w:szCs w:val="24"/>
          <w:highlight w:val="yellow"/>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Gustavo Goretti (Conselheiro Suplente – Ministério da Agricultura, Pecuária e Abastecimento) – </w:t>
      </w:r>
      <w:r>
        <w:rPr>
          <w:rFonts w:cs="Arial" w:ascii="Arial" w:hAnsi="Arial"/>
          <w:sz w:val="24"/>
          <w:szCs w:val="24"/>
        </w:rPr>
        <w:t>Então, era só iss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Não está 100% ainda, mas tudo bem. Obrigado. E o Ailton Rocha, acho que o último inscrito aqui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Ailton Rocha (Conselheiro Suplente – Conselho Estadual e Distrital de Recursos Hídricos BA, SE e AL) – </w:t>
      </w:r>
      <w:r>
        <w:rPr>
          <w:rFonts w:cs="Arial" w:ascii="Arial" w:hAnsi="Arial"/>
          <w:sz w:val="24"/>
          <w:szCs w:val="24"/>
        </w:rPr>
        <w:t>Eu quero cumprimentar a todos e aproveitar a finalização da reunião, Wilson, para parabenizá-lo pela condução dos trabalhos e também desejar para você boa sorte no exercício do cargo que você ocupa e dizer que aqui em Sergipe estamos a sua disposição para colaborar naquilo que for necessário. Eu não sei se teremos a oportunidade de ainda outra reunião do conselho ainda esse ano, então, eu aproveito para desejar a todos boas festas e um feliz ano novo com muita saúde, paz e sabedor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Obrigado, Ailton. E aparece aqui, Jeferson, é is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enhor Jeferson Nascimento de Oliveira </w:t>
      </w:r>
      <w:r>
        <w:rPr>
          <w:rFonts w:cs="Arial" w:ascii="Arial" w:hAnsi="Arial"/>
          <w:sz w:val="24"/>
          <w:szCs w:val="24"/>
        </w:rPr>
        <w:t>(</w:t>
      </w:r>
      <w:r>
        <w:rPr>
          <w:rFonts w:cs="Arial" w:ascii="Arial" w:hAnsi="Arial"/>
          <w:b/>
          <w:sz w:val="24"/>
          <w:szCs w:val="24"/>
        </w:rPr>
        <w:t>Conselheiro Titular – Organizações Técnicas de Ensino e Pesquisa) –</w:t>
      </w:r>
      <w:r>
        <w:rPr>
          <w:rFonts w:cs="Arial" w:ascii="Arial" w:hAnsi="Arial"/>
          <w:sz w:val="24"/>
          <w:szCs w:val="24"/>
        </w:rPr>
        <w:t xml:space="preserve"> Isso. Está me ouvin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Tudo be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Jeferson Nascimento de Oliveira </w:t>
      </w:r>
      <w:r>
        <w:rPr>
          <w:rFonts w:cs="Arial" w:ascii="Arial" w:hAnsi="Arial"/>
          <w:sz w:val="24"/>
          <w:szCs w:val="24"/>
        </w:rPr>
        <w:t>(</w:t>
      </w:r>
      <w:r>
        <w:rPr>
          <w:rFonts w:cs="Arial" w:ascii="Arial" w:hAnsi="Arial"/>
          <w:b/>
          <w:sz w:val="24"/>
          <w:szCs w:val="24"/>
        </w:rPr>
        <w:t xml:space="preserve">Conselheiro Titular – Organizações Técnicas de Ensino e Pesquisa) – </w:t>
      </w:r>
      <w:r>
        <w:rPr>
          <w:rFonts w:cs="Arial" w:ascii="Arial" w:hAnsi="Arial"/>
          <w:sz w:val="24"/>
          <w:szCs w:val="24"/>
        </w:rPr>
        <w:t xml:space="preserve">Eu já parabenizei você em outras ocasiões, Wilson, e me coloco aqui à disposição das organizações técnicas de ensino e de pesquisa que nós representamos e também dentro como coordenador da câmara técnica de ensino de ciências e tecnologia para realmente conseguir trazer um pouco mais das universidades ajudando o conselho na construção do plano nacional de recursos hídricos 2022/2040, que é uma peça chave para tornarmos a água uma questão realmente de política de estado, como já falou anteriormente. Então, também espero que todos se cuidem, nós não sabemos se vamos ter outra reunião extraordinária ainda esse ano, mas desejo a todos um feliz final do ano aí. Está bom? Muito obrigado a tod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enhor Wilson Rodrigues de Melo Junior (Conselheiro Suplente - Ministério do Desenvolvimento Regional) –</w:t>
      </w:r>
      <w:r>
        <w:rPr>
          <w:rFonts w:cs="Arial" w:ascii="Arial" w:hAnsi="Arial"/>
          <w:sz w:val="24"/>
          <w:szCs w:val="24"/>
        </w:rPr>
        <w:t xml:space="preserve"> Muito bem. Obrigado, Professor Jeferson. Então, até só como informe, nós vamos encaminhar ainda a convocação, mas certamente nós teremos uma última reunião ainda esse ano, provavelmente no dia 10 de dezembro, ok? Então, acredito que no início da semana que vem nós já façamos a convocação já com a pauta. Acho que eu finalizo assim, eu agradeço mais uma vez pela parceria e também pela boa reunião que nós tivemos hoje, eu fique até surpreso de nós conseguirmos cumprir essa agenda extensa dentro do prazo, aí oito minutos de postergação, agradeço por estarem conosco atrasando o almoço até esse momento e fico aqui disponível para todos, o que precisar. Eu acho que realmente nesse sistema nosso de recursos hídricos nós precisamos estar bem sintonizados e trabalhando em grupo. Então, mais uma vez eu agradeço e encerro, então, a nossa reunião plenária. Muito obrigado. Boa tarde.</w:t>
      </w:r>
    </w:p>
    <w:p>
      <w:pPr>
        <w:pStyle w:val="Normal"/>
        <w:spacing w:before="0" w:after="240"/>
        <w:jc w:val="both"/>
        <w:rPr>
          <w:rFonts w:ascii="Arial" w:hAnsi="Arial" w:cs="Arial"/>
          <w:sz w:val="24"/>
          <w:szCs w:val="24"/>
          <w:highlight w:val="yellow"/>
        </w:rPr>
      </w:pPr>
      <w:r>
        <w:rPr>
          <w:rFonts w:cs="Arial" w:ascii="Arial" w:hAnsi="Arial"/>
          <w:sz w:val="24"/>
          <w:szCs w:val="24"/>
          <w:highlight w:val="yellow"/>
        </w:rPr>
      </w:r>
    </w:p>
    <w:sectPr>
      <w:footerReference w:type="default" r:id="rId5"/>
      <w:footerReference w:type="first" r:id="rId6"/>
      <w:type w:val="nextPage"/>
      <w:pgSz w:w="12240" w:h="15840"/>
      <w:pgMar w:left="1701" w:right="1041" w:gutter="0" w:header="0" w:top="1418" w:footer="720"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8:20:00Z</dcterms:created>
  <dc:creator>Zilnete Vilarins</dc:creator>
  <dc:description/>
  <cp:keywords/>
  <dc:language>en-US</dc:language>
  <cp:lastModifiedBy>Roseli dos Santos Souza</cp:lastModifiedBy>
  <cp:lastPrinted>2021-08-18T14:30:00Z</cp:lastPrinted>
  <dcterms:modified xsi:type="dcterms:W3CDTF">2021-08-30T21:43:00Z</dcterms:modified>
  <cp:revision>12</cp:revision>
  <dc:subject/>
  <dc:title/>
</cp:coreProperties>
</file>